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. Juni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 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utzungserlaubnis 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Update 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Haftungsausschluss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ystemanforderungen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stalla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Programmstart 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atei HC31.CFG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Bildschirmaufbau 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Hilfstexte 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 Menue 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Start RX logging 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Save RX Win &amp; log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Start/Stop TX logging 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Log to printer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Macro recorder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Load macros 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Save macros 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8 Load config file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9 Send text file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0 About HamComm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1 Shell to DOS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2 Exit to DOS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ode Menue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TX on/off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CW 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3 Baudot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 ASCII 7/8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5 AMTOR Listen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6 AMTOR ARQ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7 AMTOR FEC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8 PACTOR Listen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9 Bit Length 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0 Spectrum 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1 Scope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2 Tune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Speed Menue 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Baud Einstellung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WPM Einstellung 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 RX AutoWPM 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Keying menu 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 Normal/Reverse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 170Hz, 425Hz, 850Hz, Set var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 Diddle 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4 Clear TX Buffer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5 External Converter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6 AFC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ort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1 COM1 - COM4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2 Use Speaker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xt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 Send Text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2 Define Text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3 Define Call/Name/Selcall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4 Set QSO count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5 Send QSO count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 Advance and send QSO count 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7 AMTOR AAB 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8 AutoUnshift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9 Blank lines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0 Extended Baudot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1 Word/Character mod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2 WX decoder 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3 Force SHIP/SYNOP decode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Info Menue 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1 Locator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 Callsign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 HamComm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4 System 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Options menu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 Clear RX/TX window 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 Set ClockCorr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nterface 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Empfangsschaltung 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PTT Schaltung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Sendeschaltung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Externer Konverter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Externe AFSK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ignal Dekodierung 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RTTY Grundlagen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RTTY Empfang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CW Grundlagen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CW Empfang 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ITOR A/B 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NAVTEX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MTOR 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FEC Dekodierung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FEC Senden 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ARQ Listen mode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ARQ Senden 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Fehlerkorrektur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Taktkorrektur 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akrotasten 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SHIP/SYNOP Dekoder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Scope Funktion 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pectrum Funktion 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Bitlaengen-Statistik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Fehlerbehebung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Port Adresse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Op-Amp Versorgung 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IRQ Nummer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Anhang A - Tastenbelegung 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Anhang B - Baudot Codetabelle 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Anhang C - Schaltung des Interfaces 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Anhang D - Bezugshinweis 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Index .......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ist  ein Kommunikationsprogramm  fuer Funkamate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Dekodierung  und  Erzeugung  von  Fernschreib-  und  Mo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en.  Verfuegbare Modi sind BAUDOT, ASCII, AMTOR  ARQ/F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A/B und NAVTEX.  Zum Mitschreiben von PACTOR Aussen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ein 'Listen' Mode zur Verfuegung.  Meldungen von  Wet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en  im  SHIP  und  SYNOP  Format  koennen  im   Kla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Konverter im herkoemmlichen Sinne  oder Modem IC is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  Der Tonausgang  des  Empfaengers wird  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llen Schnittstelle  eines PC-kompatiblen  Computers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sehr ein fache und preisguenstige Schaltung verbunden.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r  ein  einziges   IC  benoetigt  (Op-Amp  TL071 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hnlich), und ein paar Dioden, Kondensatoren und Widerstaen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zusaetzliches Netz teil ist nicht erforderlich, die Vers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gsspannung wird  aus der  seriellen Schnittstelle  gewo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Senden wird das  Tonsignal von der seriellen 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vom Lautsprecher des Rechners mit dem Mikrofoneinga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s durch  ein  einfaches Tiefpass filter verbunden.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ung und  Dekodierung  der  Tonsignale,  Seriell/Parall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dlung und  weitere  Signalverarbeitung wird  durch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e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utzungserlau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ist kein "public domain"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-1996 by W.F. Schroe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e Rechte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ist  Shareware.   Die unregistrierte  Version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und weitergegeben werden.  Es ist nicht gestattet,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und/oder die Dokumentation ohne vorherige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nis des  Autors in  irgendeiner Weise  zu veraendern,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alle  zugehoerigen  Dateien weiterzugeben  oder 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abe einschliesslich aller Nebenkosten  mehr als DM10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die Erlaubniss, HamComm  3.1 fuer 30 Tage zu  tes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HamComm  3.1 danach weiter  benutzen wollen,  mue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en Betrag von DM40 an folgende Adresse za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F. Schroe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sburger Weg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33102 Paderbo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fuer Zahlung  aus dem  Ausland:   bei Einloesung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andsschecks werden  von  der  Bank Gebuehren  bis  zu  DM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oben.  Aus diesem Grund koennen nur Schecks bezogen auf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e Bank,  internationale Postanweisungen  oder  Bankn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M oder ein entsprechender Betrag in Landeswaehrung)  angen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registrierte Anwender frueherer Versionen ist HamComm 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eltlich fuer DM15 innerhalb Deutschlands bzw. fuer US$15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anderen La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Haftungsaus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gibt keinerlei  Gewaehrleistung fuer  Funktion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freiheit des  Programms und  haftet in  keinem Fall 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e  oder  indirekte  Schaeden,  insbesondere  aber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aenkt auf Datenverlust,  Geraeteschaeden oder  Verdien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all, die z.B.  durch Uebertragungsfehler, Fehlfunktio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oder Bedienungsfehler verurs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ystem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laeuft unter  MS-DOS ab Version  3.x auf PC-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Systemen  mit  mindestens  400KB  freiem  Hauptspeic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Fest platte ist  sehr empfehlenswert  aber nicht  zwin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 Bedingt durch die Groesse des Programms ka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einer  720KB  Diskette  zu  Platzproblemen  kommen.  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Rechnern mit  8088 CPU sind  einige Funktionen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ur eingeschraenkt nu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dapter vom Typ  MDA, CGA, EGA,  VGA und Hercules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 erkannt  und  unterstuetzt.    Bei  MDA   Adap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allen die  graphischen  Funktionen, da  diese  Kart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einen  Graphikmodus verfuegt.   Bei  billigen CGA  K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lterer Bauart treten Bildstoerungen ('Schnee')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laeuft  mit   hoher  Wahrscheinlichkeit  nicht 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Programmen  wie z.B.  Desqview, Windows  3.x/95/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S/2,  da  die uneingeschraenkte  Kontrolle  ueber 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controller,  Timer  IC   und  die  serielle  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dingt erforder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Installation auf einer Festplatte sollte dort ein Sub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z.B.  mit  Namen  'HAMCOMM'  angelegt  werden,  dass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-spezifischen Dateien aufnimmt.   HamComm wird als 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oder als .EXE  Datei verteilt.  Im  ersten Fall wird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spacken' ein Programm wie z.B. UNZIP oder PKUNZIP benoe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.EXE Version ist ein sogenanntes 'self-extracting  archiv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zerlegt sich  bei Aufruf selbst  in die einzelnen  Datei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nn im aktuellen Directory ab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dringend  empfohlen, die Dateien  README, HC31.CFG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sorgfaeltig zu les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wird durch  Eingabe des  Befehls 'HC'  gestartet. 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elen und Ueben  kann das  Programm auch  ohne das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benutzt  normalerweise  den  Video  Mode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Zeilen, also 50 Zeilen bei VGA, 43 Zeilen bei EGA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Zeilen bei anderen Videokarten.   Falls Sie einen  Video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weniger Zeilen wuenschen, geben Sie die Option ` -L43'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Zeilen bei VGA, oder `-L25' fuer 25 Zeilen bei EGA/VGA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 SuperVGA Karten haben spezielle Textmodi z.B. 80x6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x44.  Der gewuenschte  Mode muss eingeschaltet werden  be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gestartet wird.  Den  meisten Karten liegt ein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zum Umschalten  bei.  Es  werden nur  die Modi 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etzt, bei denen der Videospeicher auf Segment B800  begin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HamComm mit  der Option ` -LX' gestartet wird,  stell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utomatisch die Anzahl Zeilen  und Spalten fest. 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rweiterten Textmodi kann es zu Problemen mit Maustreib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da diese oft nicht intelligent genug sind, die  Sch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sse automatisch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geht davon aus, dass der originale PC Display  Zeich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z aktiv ist, auch bekannt als "codepage 4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Start erkennt das Programm Videokarte und Monitor  auto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ch  und  waehlt  daraufhin  einen  Graphikmodus  mit   ho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oesung  aus.    Einige  Programmfunktionen  benoetige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kmodus  zur  Anzeige  des  Eingangssignals.    Fall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Kompatibilitaetsprobleme hat,  kann die  Hardware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zu falschen  Ergebnissen kommen.   Durch Angabe ein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n Optionen wird  HamComm gezwungen, den 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kmodus zu benu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Mode      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ga     6          640x200  2-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ga     10h        640x350 16-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ga     12h        640x480 16-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erc    Hercules   720x348 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n  mit LCD  Display laesst  die Lesbarkeit  oft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enschen uebrig.  Versuchen Sie  in diesem Fall den 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Befehl vor Aufruf von Ham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'mode'  Programm gehoert  zum Lieferumfang  von MS-DO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hier benutzt um  auf Schwarz/Weiss Darstellung  umzu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atei HC3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Programmstart  sucht   HamComm  automatisch  nach 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ierungsdatei mit Namen  HC31.CFG.  Zuerst  wird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Directory gesucht, dann  in allen Verzeichnisse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pfades (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HC31.CFG  ist eine  ASCII Textdatei  und kann 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ckt oder mit  einem Editor geaendert  werden.  Bitte  neh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ich die Zeit, lesen Sie sie sorgfaeltig und mach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Ihr System eventuell  erforderlichen Aenderungen.   Zum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 sollten  Sie ihr  eigenes Rufzeichen  anstelle von  DL5Y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nfigurierungsdatei  wird in  Englisch (HC31.CFG)  u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 (HC31D.CFG) mitgeliefert.  Denken Sie bitte daran, d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nur nach einer Datei mit  Namen HC31.CFG sucht.  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englische Version  nicht verwenden wollen, soll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loeschen, und die deutsche Version in HC31.CFG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CFG ist nur  insofern eine besondere  Konfigurationsdate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diese beim Programmstart automatisch ausgefuehrt wird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ennen eigene .CFG  Dateien schreiben und  diese im  lauf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 ueber das  FILE Menue aufrufen.   Damit  kann man  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 meter wie Baud und  Shift in einem  Rutsch auf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uenschten Werte setzen.  Man kann so auch fuer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essprachen jeweils  eine .CFG  Datei vorbereiten,  d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texte neu setzt.  Zusammen mit den Makrotasten  er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vielfaeltige Moeglich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Bildschirm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bietet eine weitgehend SAA-konforme Bedieneroberflae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Pull-down Menues, Helptexten und Maussteuerung.  Die Menu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  in  der  obersten   Bildschirmzeile  ist  im   Text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zeit sichtbar.   In der untersten  Zeile wird ein  erlae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nder Text zum ausgewaehlten Menuepunk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Namen eines  jeden Menues ist  ein Buchstabe  hervorg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ruecken der ALT Taste und des entsprechenden Buchstab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as Menue aktiviert.  So  wird z.B. durch ALT-M das 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aktiv.   Mit Hilfe  der Tasten  Cursor-Links und  Curs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s wird ein benachbartes Menue aufgerufen.  Mit den 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-Auf und Cursor-Ab kann  die gewuenschte Funktion 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ehlt und durch die ENTER Taste ausgeloe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 Eintrag  im  Menue hat  ebenfalls  einen  hervorgeho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, ueber den die entsprechende Funktion (ohne die 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) direkt aufgeruf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haeufig gebrauchte Funktionen lassen sich auch ueb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tasten aufrufen.  Die Taste F8 ruft beispielsweis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ktion  auf.    Falls  einem  Menueeintrag  eine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ordnet ist, so  steht sie im  Menue hinter der  Bezeich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jeweiligen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SC Taste wird die Menuebe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Hilfs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en ALT-H und F1 rufen beide das eingebaute  Hilfs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, geben aber  unterschiedliche Texte aus.   Die Taste 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t die Hilfsfunktion fuer allgemeine Informationen ueber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uf.  Die Taste F1 gibt Informationen zur  augenbl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aktiven  Programmfunktion,  wie  z.B.  die  Bedeut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 M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Start RX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m Empfangsfenster erscheinende Text kann in einer Log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 werden.  Sie muessen den Namen der Deitei  ein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vorgeschlagenen Dateityp  `.LOG``.  Wenn die Logdatei</w:t>
        <w:t xml:space="preserve">                                             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 ist, wird ihr Name am  oberen linken Rande des  Sendef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s  ange zeigt.    Der   Eintrag  im  FILE   Menue  wi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`Stop RX logging`` geaendert und schliesst  die Logdatei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angewaeh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bald in der Logdatei eine neue Zeile beginnt, wird das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`logrxlabel' ausgewertet und eingefuegt, wenn der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smode  aktiv  ist.    Beim  Senden  wird  das   Text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ogtxlabel' benutzt.   In der Datei  HC31.CFG finden S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definition  dieser  Texte,  die  die  aktuelle  Uh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u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ieser  Menueeintrag  kann  erst  nach  Auswahl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art im MODE Menue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Save RX Win &amp;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Eintrag hat  nahezu die gleiche  Funktion wie `Start  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'.  Es wird  zusaetzlich der Inhalt des  Empfangs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atei gespeichert bevor die normale Logfunktio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ieser Menueeintrag kann  erst nach Auswahl einer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sart im MODE Menue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Start/Stop TX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fnet oder schliesst die Logdatei fuer das Sende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Log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m Empfangsfenster  erscheinende Text wird  zum Geraet 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leitet,  das  normalerweise  mit  LPT1  verbunden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n Sie unbedingt sicher, dass der Drucker druckbereit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Sie diese Funktion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Macro 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t die Aufzeichnung  einer Tastenfolge,  die einer  Mak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zugewiesen werden soll.  Weitere Einzelheiten find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bschnitt `Makrotasten' (S.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Load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Makrodatei wird durch die  Funktion 'Load macros' im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geladen.  Die darin enthaltenen Definitionen ersetz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enblicklichen Makros oder werden hinzugefuegt.  Makrotas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en beim Schreiben  der Datei  keine Tastenfolgen  zugeord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n, bleiben beim Laden unverae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 auch  eine  Moeglichkeit,  haeufig  gebrauchte  Mak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zu laden.  Beim Programmstart sucht HamComm 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aktuellen  Directory, dann entlang  des Suchpfades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HC.MAC und laedt die darin enthaltenen Makrodef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Sav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rodefinitionen koennen  durch  Auswahl  des  Eintrags  '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' im FILE Menue in eine Datei abgespeichert werden.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liche Dateiauswahlfenster erscheint mit dem  vorgeschla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typ .MAC.  Alle aufgezeichneten Tastenfolgen werden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waehlte Datei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8 Load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Eintrag  laedt  Konfigurationsdateien  und  fuehr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n Anweisungen aus.   Die Dateiauswahl  zeigt alle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Verzeichnis vorhandenen  .CFG Dateien.  Gebe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 der gewuenschten Datei ein oder  waehlen Sie sie 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von der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9 Sen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halt  der ausgewaehlten  Datei  wird in  den  Sendep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ieser  Menueeintrag  kann  erst  nach  Auswahl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art im MODE Menue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0 About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Erstellungsdatum und Version des Programm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1 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t den DOS  Kommandointerpreter (COMMAND.COM)  auf.  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ibt im  Speicher und  die Sende/Empfangsroutinen  lauf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 weiter.   Da jetzt  nur wenig  freier Speicher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uegung  steht  koennen  nur  kleine  Programme  ausgefue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2 Exit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das  Programm  und kehrt  zum  DOS  Kommando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) zurueck.   Falls  der Sendemode  noch aktiv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r beendet.  Alle geoeffneten Dateien werden 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ode M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X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 schaltet zwischen  Empfangs- und  Sendemode  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lbe Funktion kann vom RX/TX Schirm aus auch mit der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T ausgefue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uepunkt  aktiviert den  RX/TX Schirm  und waehl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art CW zum Empfangen  und Senden von  Morse Code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kann manuell ueber das SPEED Menue  eingeste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utomatisch ermittelt werden.  Die aktuelle WPM (Word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) Einstellung wird am  unteren Rand des  Empfangsfen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 Weitere Informationen finden Sie in den Abschn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CW Grundlagen' (S.21) und `CW Empfa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den RX/TX  Schirm und waehlt  den 5-Bit Baudot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benoetigte Parameter  wie Geschwindigkeit und  Tastr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werden ueber die Menues SPEED und KEYING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 ASCII 7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Eintrag  hat  die  gleiche Funktion  wie  der  vorher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punkt, waehlt aber den 7-Bit ASCII Code bzw. den erwei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8-Bit PC  Code aus.   In  der Praxis  wird die  Betriebs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sehr selten  benutzt und wurde  nur der  Vollstae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er eingebaut.   Abstimmung,  Geschwindigkeitwahl und  Ta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ung  werden   genau  wie   bei  der   Betriebsart  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ndha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 AMTOR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Listen Mode wird zum  Mitschreiben von AMTOR ARQ  Auss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ngen im  Amateurfunk  und von  SITOR  A Aussendungen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fahrt benutzt.   Weitere  Informationen  finden Sie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nitten `AMTOR' (S.23) und `ARQ LISTEN mode' (S.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 AMTOR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die  Betriebsart um eine  direkte Verbindung zu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AMTOR Station aufzubauen.  Das Programm untersuch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ngssignal und antwortet  automatisch auf eintreffende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.  Um selbst eine AMTOR  Verbindung zu starten, gibt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ELCALL  der  Gegenstation ueber  das  TEXT Menue  ei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dann auf Senden.  Weitere Informationen finden S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bschnitten `AMTOR' (S.23) und `ARQ Senden' (S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7 AMTOR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FEC wird  hauptsaechlich von Funkamateuren  fuer CQ  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ndung an alle Stationen) benutzt, aber auch von  Kuesten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    zur    Verbreitung    von    Wettervorhersagen 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kehrslisten.  Die  Geschwindigkeit ist bei  AMTOR FEC 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Baud und wird programmintern eingestellt.  Die Tastrich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bei Empfang in USB auf `normal' zu stellen, bei Empfang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B auf `reverse'.  Fuer  weitere Einzelheiten lesen Sie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bschnitte `FEC Dekodierung' und `FEC Sen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8 PACTOR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CTOR  Listen  Mode  dient  zum  Mitschreiben  von  P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endungen im Amateurfunk.   Die normale Geschwindigkeit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Baud, wird  aber unter  schlechten Bedingungen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100 Baud reduziert.  Die Geschwindigkeit und die  Tastr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werden auto matisch erkannt, man  kann sich also  voll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bstimmung konzentrieren.   PACTOR  FEC wird  fuer CQ  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.   Die Betriebsart  hat die  gleiche Blockstruktur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ARQ, daher koennen ARQ und FEC ohne weitere  Unschal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kod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hat eine CRC Pruefsumme zur Fehlererkennung und 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Huffman Komprimierung  um den  Durchsatz zu  erho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Gegensatz zu AMTOR ARQ ist eine Teildekodierung  beschaed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loecke nicht  moeglich.  Man  bekommt daher entweder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freie Mitschrift  oder gar  keine.   Wenn  HamComm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nden Block bemerkt, wird  die Zeile mit dem  Fehler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chlossen und eine neue Textzeile beg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tatusfeld unten  links auf dem  Rand des  Empfangsfen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ie  Empfangsqualitaet (0-4  bei 200  Baud, 0-9  bei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), den Buchstaben `H' bei Huffman Kodierung, die  Geschw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keit des letzten empfangenen Blocks (100/200) und das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des  letzten  Blocks mit  der  Blocknummer in  den  b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derwertigste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9 Bi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 auf  die  graphische  Anzeige  fuer  die  Bitlaen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k um.  Die Anzeige wird benutzt um die  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Baudot  und  ASCII  Aussendungen  abzuschaetzen.   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en fin den Sie  im  Abschnitt  `Bitlaengenstatisti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.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0 Spect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schaltet  auf die  graphische `Spectrum'  Anze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.  Sie hat die hoechste Aufloesung in der Frequenzanzeig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aher sehr gut zum praezisen Abstimmen geeignet.  Die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empfangenen Signals  kann ebenfalls  mit guter  Genau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 werden.    Fuer weitere  Informationen  les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en Abschnittt `Spectrum Funktion' (S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 aktiviert  den  Scope  Schirm,  eine  graph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 der Frequenz des Eingangssignals ueber der Zeit.  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Informationen  lesen Sie  bitte den  Abschnittt  `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' (S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2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une Schirm  dient zur Einstellung  der Mittenfrequenz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/space Toene und zur Abstimmung bei Uralt-PCs ohne Graph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Zur  Einstellung  der Mittenfrequenz  benutzt  ma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tasten  oder  klickt   auf  die  hervorgehobenen  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halb der  Frequenzskala.   Man kann  auch direkt  auf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ala klicken.  Die Felder LOWER/HIGHER bewegen den Frequenz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er nach links  und rechts.   Ein Klick auf  das Feld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ie Home Taste  setzen die Frequenz  wieder auf den  W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uletzt ueber eine .CFG Datei eingestellt wurde.  Mit 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Feldern koennen  die Standardwerte  1360Hz und  2210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ae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Speed M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Baud Ein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rste Teil des SPEED Menues dient zur Auswahl der Geschw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keit fuer die  asynchronen Betriebsarten  Baudot und  A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ehlen Sie eine Geschwindigkeit von den vordefinierten  W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geben Sie sie ueber den  Menuepunkt `Set var' direct 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schwin digkeit der  synchronen  Betriebsarten  AMTO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ist  fester Bestandteil  des jeweiligen  Protokoll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nicht verae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WPM Ein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weite  Teil des  SPEED Menues  dient zur  Einstell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in WPM (Worte Pro Minute) fuer die  Betriebs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RX Auto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Befehl  schaltet  die  automatische  Anpassung  der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fuer  den Empfang  ein oder  aus.   Wen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ingeschaltet ist,  versucht HamComm  staendig, die 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tellung  dem  empfangenen  Signal  anzupassen.   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elle Geschwindig keitseinstellung schalten Sie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und waehlen die gewuenschte 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Key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Normal/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ueeintrag  waehlt die  Tastrichtung sowohl  fuer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ene als auch das ausgesandte Signal.  In der Ein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normal' ist  der hoehere  Ton  dem `mark'  Zustand  (Leerla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 170Hz, 425Hz, 850Hz, Set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Einstellungen legen  die `Shift' fuer  das Empfangs-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ignal  fest.    Mit  Shift  wird  die   Frequenzdiffer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dem mark und space Ton bezeichnet.  Waehlen ein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definierten Werte oder geben Sie den gewuenschten Wert ue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Menuepunkt `Set var' direk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 D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steuert  das  Verhalten  wenn  der   Sendep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ehrend einer  Aussendung  im  Baudot  oder  ASCII  Mode  l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euft.  Bei eingeschalteter  Option werden Fuelzeichen 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t, bei abgeschalteter Option ein konstanter mark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 Clear TX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loescht den Inhalt des Sendep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 External Co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se  Option  eingeschaltet  ist  benutzt  HamComm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/space Signal  eines externen  Converters zur  Dekodier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ignal  wird am  CTS  Eingang der  seriellen 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 A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 ist die Abkuerzung fuer Automatic Frequency Control. 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eingeschaltet ist, wird die Mittenfrequenz auto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ch dem Empfangssignal nachgefuehrt.  Diese Funktion kan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Feinabstimmung oder zur Kompensation der Empfa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drift benutzt  werden.   AFC sollte  nur fuer  Betriebs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werden,  bei   denen  staendig  ein   Empfangs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also Baudot, ASCII und AMTOR/PACTOR F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 COM1 -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Eintraege waehlen die gewuenschte serielle 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und initialisieren sie.   Die Anwahl kann auch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eine .CFG Datei erfolgen, z.B. mit HC31.CFG bei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 Use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liefert  am TxD  Pin  der seriellen  Schnittstelle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signal zum  Senden.   Wenn diese  Option eingeschaltet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die Toene zusaetzlich ueber den Lautsprecher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Se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aktiviert eine Dialog  Box mit einer List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ten Texte.  Um einen Text zu senden waehlt man ihn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Cursortasten aus und drueckt die ENTER Taste.  Ein  Dopp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 auf den Text hat den  gleichen Effekt.  Der  ausgewaeh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rd in das Sendefenster uebertragen.  Die Dialog Box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SC Taste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 Defin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efehl definiert einen Text im laufenden Betrieb.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Text-ID  d.h.  den Namen  des  Textes  ein  sow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hoeriege Zeichefolge  ueber  die  Dialog Box  ein.  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s die  Einstellung nur  bis zum  Programm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bleibt.  Permanente Definitionen werden in  K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dateien vorgenom men.  Beispiele  finden Sie in 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 Define Call/Name/Sel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Menueeintraege definieren Texte, die im laufenden 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efig geaendert werden.  Es  erscheint die gleiche Dialog 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eim vorherigen  Befehl, jedoch  ist das  Feld Text-ID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call', `name' bzw. `selcall'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4 Set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Befehl wird der Wert des QSO-Zaehlers fuer  Kont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5 Send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traegt den augenblicklichen Stand des QSO-Zaehlers i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6 Advance and send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oeht den Wert  des QSO-Zaehlers und  uebertraegt den  au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cklichen Stand in das Sende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7 AMTOR A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schaltet die AAB (Automatic-Answer-Back)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AMTOR ARQ Verbindungen ein oder aus.  Wenn waehre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ARQ  Verbindung das  WRU (Who  aRe  yoU, `wer  bist  du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empfangen wird, und diese Option eingeschaltet ist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xt AmtorAAB definiert  wurde, so wird dieser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endet.  Diese Funktion wird normallerweise benutzt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Prozedur bei Verbindungen zu AMTOR Mailboxen zu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8 AutoUn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 AutoUnshift Option  aktiv ist,  schaltet HamComm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ung des Baudot Codes automatisch auf die Buchstabene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bald ein Leerzeichen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9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rzeilen beim Empfang  werden normalerweise unterdrueckt,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 im Empfangsfenster  zu sparen.   Wenn  die Option 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ist, werden Leerzeil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0 Extended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benutzt den erweiterten Baudot Code, wenn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 ist.  Der Code  wurde von Peter Martinez,  G3PL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unden, um den vollen Satz druckbarer ASCII Zeichen mit AM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tragen zu ko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1 Word/Charact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en bestimmen die Eingabeweise im Sendefenster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auf LINE (Zeile), WORD  (Wort) oder CHAR (Zeichen) 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 werden  und steuert  die Uebertragung  des  einge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s vom Sendefenster in den Sendepuffer.  Der LINE Mod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 wenn werder WORD Mode noch CHAR Mode selekt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Wenn ein Zeichen in  der letzten Position einer  Z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gegeben wird, so wird das letzte Wort an den Anfang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echsten Zeile  gesetzt.   Die volle  Zeile wird  in 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puffer  uebertragen,  gefolgt  von  einer   Carria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/Line-Feed K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Bei Betaetigung  der ENTER  Taste wird  die  aktue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le in den  Sendepuffer uebertragen,  gefolgt von  e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-Return/Line-Feed K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Das Leerzeichen, `?' und EOT-Zeichen sind  Endzeic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 Eingabe eines Endzeichens werden alle Zeichen zwis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 Cursor und  dem ersten  Endzeichen nach  links in 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puffer uebertragen.  Anschliessend wird das jeweili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zeichen im Sendefenster  angezeigt und kommt  ebenf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n Sende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Wenn die ENTER Taste gedrueckt wird, werden alle  Z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n ab dem  ersten Endzeichen  links vom  Cursor bis  z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lenende  gesendet.      Danach  wird   eine   Carria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/Line-Feed Kombination gesendet  und der Cursor  a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 Anfang der naechsten Zeile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Wenn ein  Zeichen in  der letzten  Spalte  eingegeb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, wird das  letzte Wort  an den  Anfang der  naechs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le gesetzt und eine Carriage-Return/Line-Feed  Komb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Zeichen werden sofort in den Sendepuffer gebracht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 Sendefenster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2 WX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den Dekoder fuer Wetterdaten im SHIP oder SYNOP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od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3 Force SHIP/SYNOP de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den Dekoder fuer Wetterdaten und erzwingt den  Beg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ekodierung gemaess SHIP oder SYNOP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Info M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1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chnet die Entfernung und Richtung von einem QTH Locato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anderen.  Es wird eine Dialog Box mit zwei Eingabefel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ie  Locator  angezeigt.   Das  erste Feld  wird  auf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or voreingestellt, der  durch den  Text `mylocator'  de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rt  wird.     Die  Datei  HC31.CFG   zeigt  Beispiele  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definiert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kann auch  auf  eine Maustaste  geleg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ehere Einzelheiten finden Sie in der Datei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ufzeichen-Dekoder versucht,  das zu einem  Amateurfunkr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gehoerende  Land zu  ermitteln.   Das  Rufzeichen  mu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ollstaendig eingegeben werden.   In den meisten  Fa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n die ersten zwei oder drei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kann auch  auf  eine Maustaste  geleg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ehere Einzelheiten finden Sie in der Datei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3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Befehl   zeigt  Informationen   ueber   augenblick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instellungen an, wie Puffergroessen und die K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r seriellen Schnitt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4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Informationen ueber das System an,  wie z.B. den Typ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karte und die Groesse des freien Spei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Clear RX/TX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Befehl loeschen den  Inhalt des Sende- bzw.  Empfangsf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 Set ClockCo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m  Befehl  kann  der  Wert  fuer  die   Taktkorrek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lockcorr) eingegeben  werden,  der  fuer  den  zuverlaess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Betrieb sehr  wichtig ist.   Naehere Einzelheiten  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m Abschnitt `Taktkorrektur' auf Seit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 bitte, dass der eingegebene Wert nicht gespeich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   Die  Einstellmoeglichkeit  wurde  geschaffen,  um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 zur Bestimmung des richtigen Wertes zu  vereinfa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eine dauerhafte  Einstellung muessen Sie  den Befehl  `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corr ...' in der Datei HC31.CFG an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ltung des Interfaces ist in den Helptexten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amComm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elpfunktion mit 'ALT-H' aufr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urch Druecken des Buchstabens 'O' den Menuepunkt 'Over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ae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it der TAB Taste den Eintrag 'Converter' auswaehlen und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aste dru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it den Tasten Cursor-Ab und Cursor-Auf den Text versch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 die Schaltung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SC Taste kann man die Helpfunktion wied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SCII Darstellung der Schaltung finden Sie in Anha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Empfangs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erationsverstaerker hat  die Aufgabe, das  NF Signal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enger auf  V24-Pegel anzuheben.   Die  Versorgungsspa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en OP-AMP wird aus den Signalen DTR und RTS der ser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 gewonnen.   Vier  Dioden (1N4148  oder  aehnl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n einen Brueckengleichrichter.  Die beiden 1uF Kondensa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dienen zur Puff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ingangssignal sollte eine Amplitude von mindestens 100mV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  Der 100nF  Kondensator im  Eingang entfernt 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e  Gleichspannungsanteile.    Da  keine  Gegenkopp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arbeitet der OP-AMP mit maximaler  Verstaerk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seinem Ausgang steht ein mehr oder weniger rechteckfoerm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an,  das  eine  Amplitude  von  mindestens  +/-5V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, um den V24 Eingang sicher anzuste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erationsverstaerker vom Typ LM741 wurde gewaehlt, weil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 preisguenstig  und   leicht  erhaeltlich   ist.   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ungsdaten sind allerdings aus heutiger Sicht nicht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indruckend.  Ein LF356 oder TL071 ist z.B. deutlich  schn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und hat einen hoeheren Eingangswi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anderer Typ verwendet werden soll, so denke man dar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s die V24 Schnittstelle nur wenige Milliampere zur Strom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gung lief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PTT 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TS Signal  liefert nicht nur  einen Teil der  Versorgu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nung fuer den Operationsverstaerker, sondern wird auch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Signal verwendet.  Beim Empfang ist RTS negativ.  Die Di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uetzt den  Transistor gegen  negative Basisspannung.   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 ist  RTS positiv.   Ueber  die Diode  fliesst jetz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strom und schaltet den  Transistor durch.  Der  Wi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nt zur  Begren zung des  Basisstroms.   Wenn  der Transi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end wird,  zieht  er  die PTT  Leitung  nach  Masse.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ung wurde mit einem FT747, FT757GXII, TS440S und TS-950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reich getestet.  Bei aelteren  Geraeten liegt an der  P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ung eventuell  eine  zu  hohe oder  negative  Spannung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kann der erforderliche Strom um den Sender zu tast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 sein fuer einen kleinen Transistor.  Ueberpruefen sie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VOR sie die Verbindung zum PC 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Sendeschal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Tonsignale zur Aussendung sind an zwei Stellen verfue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m Lautsprecherausg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der seriellen Schnittstelle  (empfo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Lautsprecherausgang  ist  leider  bei  den  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systemen nicht einheitlich  aufgebaut.   Oft haengt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ss des Lautsprechers ueber  einen Widerstand an 5  Vo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dere Anschluss wird dann mit einem Transistor nach  Ma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ogen.  Eine brutale aber weit verbreitete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sollte unbedingt nachmessen  wie beim vorliegenden 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schluesse belegt sind.  Dabei sind Kurzschluesse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ins unbedingt  zu Vermeiden!   Wenn  man den  Lautspre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oder  abschaltbar macht,  muss man  ersatzweise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Up Widerstand benutzen, der den Ausgang nach 5 Volt zi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kann  aber auch  am 'heissen'  Anschluss des  Lautsprec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einen Konden sator die NF auskoppeln.  Dann muss man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die ganze Zeit mit  voller Lautstaerke das Gedudel  anho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en  Eingriff  in ihren  Rechner  scheuen  od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ausgang z.B. bei einem Laptop PC unzugaenglich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auch am TxD Pin der  seriellen Schnittstelle ein AFSK  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nommen werden.  Die moeglichen Tonfrequenzen sind nich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in abgestuft wie am Lautsprecherausgang, und weichen manch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5Hz  bis  10Hz von  der  Sollfrequenz ab.    Im  prakt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 haben sich damit  bislang aber keine Probleme  er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ist zu  beachten, dass der  Signalpegel hier  wesent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eher ist als  am Lautsprecheraus gang, sodass eventuell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passung  der  R/C  Filter  und  des  Abschwaechers  fue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rofoneingang erforderlich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Externer K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"Keying" Menue gibt es eine Option "External Converter"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den Tasten ALT-F9/ALT-F10 gesteuert werden kann.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eingeschaltet  ist,  erwartet  das  Programm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/Space-Signal von einem externen Konverter oder Modem 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CTS Eingang der seriellen 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amComm  Interface ist  nicht mehr  zwingend  erforder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ber dringend empfohlen, weil sonst die SCOPE und SPECT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verloren gehen.  Der Empfang ist auch moeglich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terface nicht angeschlossen ist oder kein  Eingangs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elt.  Die Eingaenge des externen Konverters und des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 sind  beide an  den  Ausgang des  Empfaengers  an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konverter fuer RTTY sind normalerweise konstruiert, 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ene unterscheiden zu koennen.  Fuer CW Empfang wird eine  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dekoder benoetigt, der  den Ton  vom Rauschen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Externe A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Toene  fuer  den  Sendebetrieb  stehen  normalerweis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ausgang und am TxD  Ausgang der seriellen  Schni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  zur   Verfuegung.     Falls  sie   diese  Signale 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gendwelchen Gruenden  nicht verwenden wollen, finden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Signal am DTR Ausgang der seriellen 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RTTY Aussendungen ist DTR  negativ fuer den 'Mark'  Zu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positiv fuer den  'Space' Zustand.   In der Betriebsart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ert DTR negativ den Zustand 'kein Ton' und DTR positiv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tand 'Ton'.  Waehrend des Empfangs ist DTR immer po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TS  Ausgang ist  bei Empfang  negativ, beim  Senden 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.  Falls  DTR zur Tastung  eines Senders  in CW 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sollte DTR mit RTS komb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Anschluss zusaetzlicher Bauteile  an diese Signale ist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, dass  die DTR/RTS  Ausgaenge die  Versorgungsspa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en OpAmp lie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ignal Deko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m Interface verstaerkte NF Signal gelangt an einen Mod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Eingang der seriellen  Schnittstelle und loest dort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Nulldurchgang  einen Interrupt  aus.   HamComm misst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 des  Timer  ICs  des  Rechners  die  Zeit  zwischen 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einanderfolgenden Nulldurchgaengen und ermit telt darau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frequenz.   Durch Vergleich  mit der  aktuell  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nfrequenz wird  entschieden, ob  MARK oder  SPACE  Zu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liegt.  Abhaengig von der eingestellten Baudrate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Bits  eines  Zeichens  aneinandergefuegt.    Ist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 komplett,  wird   es  nach  eventueller   Codewand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orgeschlagene Schaltung  hat keine  Frequenzselektivita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ist sie  ueber den gesamten  NF Bereich einsetzbar  (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ie SCOPE  und SPECTRUM Funktion)  und ohne Abgleich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aufzubauen.   Der Nachteil  ist die  recht hohe  Sto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.   Auf 10  und 15  Meter,  wo die  Signale  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ach sind  aber wenig  QRM herrscht,  geht es  ueberrasc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t.  Die Tondekoderroutine hat eine Art Softwaretiefpas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auschen sozusagen 'wegrech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Empfaenger ein CW Filter hat, sollte man es unbedi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.  Viele dieser Filter haben Bandbreiten von 500Hz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ar nur  250Hz, die  gut zu  der im  Amateurfunk  verwend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von 170Hz passen.  Vergleiche haben ergeben, dass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schmalen  CW Filter  fast so  gut ist  wie der  DJ6H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er.   Die Mittenfrequenz  muss  man natuerlich  auf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lassmitte des CW Filters einstellen, die meist bei 700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Hz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RTTY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TeleTYpe  (RTTY)  benutzt  zwei  verschiedene  Toene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uebertragung.  Sie werden 'mark' und 'space' Ton  genan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mark normalerweise der hoehere Ton ist.  Die Differenz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onhoehe wird als 'shift' bezeichnet.  Die Uebertragung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indigkeit wird in 'Baud' angegeben, das ist die Anzah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wechsel in einer  Sekunde.  RTTY  im Amateurfunk 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Kurzwelle normalerweise 45 Baud und eine shift von 17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eichen sind manchmal in ASCII kodiert, meist wird ab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ot Code angewandt.  ASCII benutzt Kombinationen von 7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ichendarstellung,  der Baudot  Code dagegen  nur 5  B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zwei Signalzustaenden (mark und  space) kann zu einer 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ein Bit uebertragen werden.  Die Bits eines Zeichens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 eins  nach dem  anderen  ausgesendet, beginnend  mit 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derwertigsten Bit.    Der  Bitwert  '1'  ist  dem  mark  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ordnet, der Wert '0' dem space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rk Ton wird  auch benutzt wenn der  Sender nichts zu 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d.h.  wenn der  Sendepuffer keine  Zeichen enthaelt.  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 eines  jeden  Zeichens  wird  ein  space  Bit  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'Startbit' sagt dem  Empfaenger, dass ein neues  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kommt.  Danack kommen die Datenbits des Zeichens, gefol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'Stopbit' mit mark Polarita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               Tim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 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ta|Bit|Bit|Bit|Bit|Bit|St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1 | 2 | 3 | 4 | 5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uer einer Bitzelle ergibt sich  aus 1/Baud.  Bei 5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Bit damit 20ms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RTTY Emp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Dekodierung eines RTTY  Signals muss die Mittenfrequenz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itte   zwischen den mark  und space Toenen  liegen.  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r TUNE Schirm ueber das  MODE Menue oder durch  Drue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F9 akti viert.  Man stimmt  den Empfaenger so ab,  das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e Strich auf der Mitte zwischen den beiden oberen Str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.  Die  Mittenfrequenz kann man  mit den Cursortast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us ver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l Frequency: 01###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 . . .500. . . .1000. . . .1500. . . .2000. . . .25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-&gt;   |   |  &lt;-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Frequency: 0136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schnellen  PCs kann  die SPECTRUM  Funktion fuer  genau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immen benutzt werden.   Der Empfaenger wird so  abgestimm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s die beiden Signaltoene auf den Markierungslinien fuer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pace liegen.   Der mark/space  Abstand (shift) kann  ue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KEYING Menue 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igentliche  Dekodierung beginnt,  wenn man  im MODE 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OT  waehlt  oder  die  Taste  F3  drueckt.    Sorgfae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immen  ist  wichtig,  man  muss  aber  auch  die   rich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und Tastrichtung waehlen.   Druecken Sie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Geschwindigkeitseinstellung.  Im Amateurfunk wird RTTY m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Baud betrieben, manchmal auch mit  50 Baud.  Ausserhalb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funkbaender werden meist 50,  75 oder 100 Baud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man nicht weiss, was man waehlen soll, dann hilft  even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 die Anzeige der BITLENGTH STATICTICS (F6)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richtung  kann  mit der  Tab  Taste auf  'normal'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verse' 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ist eine asynchrone  Betriebsart.  Die internen  Zeitre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zen von  Sender  und  Empfaenger  werden  nicht  mitein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siert.  Der  Empfaenger wartet einfach  auf die  fu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  Flanke  des   Start bits,  sammelt  die   Datenbit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der Uebertragungs geschwindigkeit und warte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naechste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CW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,  auch bekannt  als  CW (continuous  wave), 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 von kurzen und langen  Toenen zur Zeichekodierung. 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r Ton wird 'Punkt' genannt, ein langer Ton 'Strich'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aende zwischen  den Toenen  eines Zeichens  sollen so  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 wie ein Punkt, die Abstaende zwischen den Zeichen so  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ein Strich.  Die Geschwindigkeit wird in 'words per minu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PM) gemessen bei Ausgabe des Wortes 'PAR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eufig auftretende Zeichen werden kurzen Tonfolgen zugeordn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ene Zeichen den langen Folgen.  Der Buchstabe 'E' z.B.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ein Punkt (.), das 'T' ist ein Strich (-) und der Buchst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 ist Strich-Strich-Punkt-Strich (--.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  wird z.B.  im Seefunk  verwendet und  von  Funka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ren.  Am unteren  Ende der Amateurbaender  80m, 40m und  20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t man CW Stationen ab 3.5Mhz, 7MHz und 14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CW Emp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CW Empfang sollte die  Tonhoehe des Signals annaehernd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 eingestellten Mittelfrequenz uebereinstimmen. 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r TUNE Schirm ueber das  MODE Menue oder durch  Drue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F9 aktiviert.   Man stimmt  den Empfaenger so  ab, da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e Strich  zur Anzeige  der Signalfrequenz  mit dem  unt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h eine Linie bildet.  Die Mittenfrequenz kann man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tasten und der Maus ver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l Frequency: 01###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 . . .500. . . .1000. . . .1500. . . .2000. . . .25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Frequency: 0136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schnellen  PCs kann  die SPECTRUM  Funktion fuer  genau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immen benutzt werden.   Der Empfaenger wird so  abgestimm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s das CW Signal mittig zwischen den gruenen Markierunglin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.  Die eigentliche Dekodierung  beginnt, wenn man im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CW waehlt oder die Taste F2 dru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CW  Dekodierung  hat HamComm  mit  zwei  Problem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em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1: To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viele  Leute ist  es offensichtlich,  das man  fuer  Fer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signale (mindestens)  zwei Zustaende  braucht,  naem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hohen und niedrigen Ton.  Jede Datenuebertragung  bra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stens zwei Zustaende fuer 1 Bit zu einer Zeit.  CW ist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Ausnahme und die  beide Zustaende sind  hier der To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Rauschen !  Es mag  ueberraschen, aber  das Rauschen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wendig um festzustellen, dass  der Ton nicht mehr 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 Aus  diesem Grund funktio niert die CW  Dekodierung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gut mit schmalen Fil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hat  eine  Anzeige  fuer den  Zustand  am  Ausga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rkennung.  Am unteren Rand des RX/TX Schirms, rechts  n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WPM Anzeige, ist  ein kleiner weisser  Punkt, der sich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bbewegt.  Dabei bedeutet oben = Ton steht an, unten =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.  Der Punkt muss dem Signalzustand praezise folgen und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unkontrolliert hin und herspringen oder in eine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kleben' 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ingangssignal wird mit den aktuellen Mark/Space Frequen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ichen.  Damit  das Signal als  Ton erkannt  wird, muss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eine gewisse  Zeit zwischen diesen  Grenzen bleiben.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alten  der  Tonerkennung  kann  somit  durch  Aender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instellung beeinflus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ang der  Tonerkennung ist das  Eingangssignal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echste Stufe, die Zeicheer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2: Zeiche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Theorie  ist ein  Strich so  lang wie  drei Punkt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aende zwischen den Toenen  eines Zeichen haben  Punktlae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  Pausen  zwischen den  Zeichen  sind so  lang  wie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h.  In der Praxis werden  Morsezeichen meist mit der 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acht und man findet Punkte und Striche in allen Variatio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 und  Punkt/Strich  Verhaeltniss  aendern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auer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Qualitaet  der Dekodierung  haengt hauptsaechlich  vo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rkennung ab.  HamComm  berechnet staendig einen  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wert um  sich    Geschwindigkeitsaenderungen  anzup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Signal  zu schwach  oder gestoert  ist, enthalt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e und Striche kurze Unterbrechungen.  Die Zeich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ieht" dann eine Menge kurzer Toene, die wie ein sehr  schn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CW Signal  aussehen.   Sie versucht  sich der  vermeint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hen Geschwindig keit anzupassen und der  WPM Wert laeuft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 weg.   Dies fuehrt dann  zu Folgen von  'e' und 't'  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bei  schlechten  Empfangsverhaeltnissen  erzielt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weilen bessere  Ergebnisse, wenn  man auf  die  automat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sanpassung verzichtet.    Das schaltet  ma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utoWPM  im SPEED  Menue ab,  und waehlt  eine geeign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p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man mit  Morse-Sendungen nicht vertraut  ist, kann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wandfrei empfangener Text unverstaendlich  sein.  CW  Fu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ben Abkuerzungen.  Der Text 'gn es hpe cuagn' bedeutet "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and i  hope to  see you  again", auf  Deutsch etwa  "g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 und ich hoffe Sie wieder zu treff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ITOR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(SImplex  Teleprinting Over  Radio) ist  ein  Telegraph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das zur Nachrichtenuebermittlung zwischen Landst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iffen auf hoher See benutzt wird.  Man unterscheide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den Betriebsarten SITOR A und SIT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wurde fuer den Amateurfunkdienst uebernommen.   Techn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hen ist AMTOR  ARQ daher identisch  zu SITOR  A, AMTOR 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sch zu SIT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weitere Informationen siehe Abschnitt AM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NAVTEX System auf 518kHz setzt SITOR B  ein zur  Aus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Schiffahrts- und Wetterinformationen.   AMTOR FEC  arb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so wie  SITOR  B  und kann  zum  Mitschreiben  von  NAVT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 Sie, dass 518kHz to genaue Sendefrequenz des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ist.  Damit  man etwas hoert muss  man also in USB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6.6kHz einstellen.    Weltweit  gibt  es  eine  Menge  NAVT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en, die  alle dieselbe  Frequenz benutzen.   Dami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hat man sich  auf einen festen Zeitplan  geein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kann  also schon  eine ganze  Weile dauern  bevor man  et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weitere  Informationen  zum FEC  Empfang  siehe  Abschn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e der 70er Jahre wurde das  maritime SITOR System von 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ez, G3PLX, fuer  den Amateurfunk entdeckt  und unter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 AMTOR (AMateur Teleprinting Over Radio) uebernommen. 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der  erste,  der  einen AMTOR  Controller  entwickel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.  AMTOR  arbeitet wie das  SITOR System,  hat abe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aetzlichen LISTEN Mode, um ARQ Verbindungen mitzu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beinhaltet zwei Verfahren zur Uebertragung, ARQ und  F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RQ  (Automatic  ReQuest =  automatische  Anforderung)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t die 'Informations-sendende  Station' (ISS) einen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drei Zeichen.  Die 'Informations-empfangende Station'  (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Information Receiving Station) antwortet mit einem Quittu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.  Falls der Block unversehrt angekommen ist, wird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Quittung  (ACK)  geschickt  und  die  ISS  sende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echsten Block.    Andernfalls  wird  eine  negative  Quit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ckt (NAK) und die ISS wiederholt de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en dieser  Bestaetigungen koennen  an einer  ARQ  Verbi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nur zwei Stationen teilnehmen.  Andere Stationen  koe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ar das QSO mitschreiben, aber es gibt fuer sie keine  Fehl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ek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 (Forward Error Correction) ist ein Verfahren zur Aus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Nachricht an  viele Stationen gleichzeitig.   Dabei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s Zeichen zweimal gesendet, aber nicht unmittelbar  h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ander.  Zwischen  der ersten und  zweiten Aussendung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andere Zeichen eingeschoben, sodass die zweite  Aus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350ms verzoeg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schwindigkeit fuer  ARQ und FEC  Sendungen ist immer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(= 10ms pro Bit) und  wird von HamComm automatisch 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FEC Deko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dienung  zum  Empfang  von  FEC  Aussendungen  ist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hnlich zum RTTY Empfang.  Man waehlt AMTOR FEC im MODE 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rueckt die  Taste F5.   Die  Geschwindigkeit wird  in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auf  100  Baud gesetzt,  es  ist nicht  noetig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tellung im SPEED Menue  zu aendern.   Im KEYING Menue  mu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Shift von 170Hz eingestellt  sein.  Die Tastrichtung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USB auf 'normal' gesetzt,  bei LSB Empfang auf  'rever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bstimmung auf das FEC Signal erfolgt in gleicher Weise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bschnitt RTTY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nshift sollte abgeschaltet sein, ueberpruefen Sie die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enue.  Fuer laengeren Empfang kann die AFC Funktion hi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 sein, um Empfaengerdrift auszugl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benoetigt eventuell  ein paar Sekunden  um auf das 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einzurasten.   Statt der Baud  Zahl wird  in der  li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en Ecke  der Empfangsstatus  angezeigt.   STBY  (=Standb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t, wenn HamComm nach einem gueltigen FEC Signal  su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(=Error) zeigt einen Empfangsfehler an, TRFC (=Traffic)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gueltiger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FEC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Senden eines FEC Signals wird der AMTOR FEC Mode  aktiv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oben  beschrieben.   Ueber die  RX/TX Umschaltung  im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oder  mit  control-T wird  auf  Senden geschaltet. 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sendende Text wird  im Sendefenster eingegeben. 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T Zeichen  (Standard =  control-backspace) kann  am  Text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wieder auf Empfang 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ARQ List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Mitschreiben von ARQ Sendungen waehlt man AMTOR ARQ 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MODE Menue oder drueckt die  Taste F4.  Die  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intern  automatisch auf  100 Baud  gesetzt, es  is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tig die Einstellung im  SPEED Menue zu  aendern.  Im  KE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 muss  eine  Shift  von  170Hz  eingestellt  sein.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richtung wird  fuer  USB  auf  'normal'  gesetzt,  bei  L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auf  'reverse'.   Die  Abstim mung auf  das  ARQ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t in gleicher  Weise wie im  Abschnitt RTTY  b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 und AutoUnshift sollten ab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MTOR ARQ mode  wird etwa zweimal  pro Sekunde (alle  450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lock  ausgesandt.    Die  Signale  sind  leicht  an  ih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kteristischen Klang  zu  erkennen.    Es  erfordert  et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ung und genaues  Hinhoeren um zu  erkennen, ob eine 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 Bloecke   sendet   oder   nur   Quittungszei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Bloecke haben  eine Laenge  von 210ms,  Quittu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 sind   nur  70ms   lang,   wodurch  sie   sich   et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lich anhoeren.  Natuerlich koennen nur  Infor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ecke mitgeschrieben werden.  Wenn man sich nicht sicher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t vielleicht  ein  Blick  auf  das  Signal  mit  der 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RQ LISTEN Mode versucht HamComm im Eingangssignal  guel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Bloecke zu finden.   Statt der  Baud Zahl wi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linken  unteren  Ecke  der  Empfangsstatus  mit 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taenden 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Y    (Standby)   HamComm sucht nach gueltigen Bloe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(Locked)    Bloecke gefu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FC    (Traffic)   gueltiges Zeichen empfa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(Error)     ungueltiges Zeichen  empfangen  (an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    (Request)   ISS   fordert   letztes    Quittungs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chmal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T    (Repeat)    ISS wiederholt  letzten  Block (wird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gezei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LE    (Idle)      ISS hat keinen Text zum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ARQ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Q Ru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cq Rufe in AMTOR wird der FEC Mode benutzt.  Die Tastr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wird in USB auf 'normal'  gestellt, in LSB auf  'rever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waehlt den FEC Mode an (F5) und drueckt die Taste contro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 Sender einzuschalten.    Anschliessend laesst  ma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eine halbe  Minute leer laufen.   Das  Signal einer 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im Leer lauf hat einen ganz  speziellen  Klang, d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ahrenen AMTOR  Operateuren  sofort  erkannt  wird.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en koennen auf  das Signal  abstimmen und  einsynchro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typischer cq Ruf sieht folgendermass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Q CQ CQ DE DL5YEC DL5YEC DL5YEC SELCAL DYEC DYEC DY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eile wird vier-  bis fuenfmal wiederholt  und mit 'PSE  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chlossen.  Dann wird wieder auf Empfang geschaltet.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schaltung kann auch  automatisch erfolgen  durch Ei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T Zeichens  (control-backspace).   Falls  man  keine  Ant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ommt, wird der Vorgang wiederh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ndere Station kann in FEC oder ARQ antworten.  Falls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RQ angerufen  wird, muss per  Hand auf den  Mode AMTOR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4) umgeschaltet werden.   Sobald die  eigene Station  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CAL (wie in  HC31.CFG definiert) erkannt  hat, beginnt  si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Quittungszeichen  zu antworten.   Die  andere Station  '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zt die Tas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MTOR  ARQ   wird  die  Zeichenfolge   '+?'  von  der   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formation Sending Station) benutzt, um den Link  umzudr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igentliche  Umschaltung erfolgt  dabei automatisch.   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der magischen  '+?' Zeichenfolge  wird die  change-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zedur eingeleitet und die eigene Station wird ISS.  Man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gessen, den eige nen Text mit +?  abzuschliess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andte Text erscheint im Empfangsfenster in einer  an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RQ Verbindungen  gibt es  auch die  Moeglichkeit, der  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issermassen die Tasten  wegzunehmen.  Dazu  drueckt man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S (Information Receiving Station) einfach die Taste  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, wo durch eine  change-over Prozedur  eingeleitet wird. 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dies allerdings nur bei wirklich dringenden Mitteil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wie z.B. 'MEIN SENDER BREN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e Verbindung zu Beenden gibt mal als ISS das EOT  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 Der Link wird ausserdem sofort einseitig abgebrochen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eine andere Betriebsart wie CW, FEC oder BAUDOT  umge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Station anruf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auf einen cq Ruf  antworten oder eine der  zahlr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Mailboxen  anrufen wollen,  muessen  Sie das  SELCA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 Station  eingeben.    Dies  geschieht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ag 'Define SELCALL' aus dem TEXT Menue.  Man gibt die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es 'selective call' ein.  Nach Umschalten auf AM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(ALT-F4)  und  Druecken  der Taste  control-T  beginn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 Station  mit  der  Aussendung  spezieller  Infor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ecke, die das SELCAL der gerufenene Station beinhalt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rd  automatisch  abge schaltet, wenn  innerhalb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keine Antwort empfangen  wirde.  Nachdem die  Verbi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tande gekommen ist erfolgt  die Bedienung in gleicher  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Fehlerkorre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 kein  Kommunikationsprotokoll,  das  eine  fehlerfre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uebertragung garantieren  kann.    Die  Unterschiede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aechlich   im    verwendeten    Fehlererkennung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ruendet.  Neuere Betriebsarten  wie Packet Radio und  P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gen eine CRC Pruef summe am Ende ihrer Datenbloecke a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keit, dass ein Uebertragungsfehler nicht 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ist dabei sehr 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MTOR ARQ  und FEC  gibt es  keine Pruefsumme.   Der  7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Code basiert auf dem 5-Bit Baudot Code mit zwei  zusae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n  Bits  pro  Zeichen.    Bei  sieben  Bits  gibt  es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smoeglichkeiten, von denen aber die 35 Codes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bei denen vier Bits '1' und drei Bits '0' sind.  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er anderen Codes  empfangen wird, muss  es sich also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ebertragungsfehler h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zwei oder mehr Bits verfaelscht werden, kann als  Resul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 ein  gueltiges Zeichen  entstehen.   AMTOR  Verbin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daher nicht fehlerfrei.  Bei schlechten Bedingung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und  zu falsche  Zeichen uebertragen.   Dies  ist aber 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es Problem, normalerweise treten mehr Tipp- als Ueber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gsfehler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Taktkorre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Hauptgrund fuer die wesentlich hoehere Robustheit von AM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gegenueber RTTY ist die  Synchronisation.  Ist die  Verb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ng  einmal   aufgebaut,  wird   der  interne   Takt   lauf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lichen.  Beide Stationen  wissen daher mit hoher  Genau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t, wann das naechste  Bit eintrifft.   Die ARQ Statio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Link startet, wird MASTER genannt, die andere SLAVE. 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icht zu verwech seln mit I SS und IRS.   Die SLAV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 ihren Takt andauernd mit  dem MASTER Takt vergleich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korrigieren.  Dies gilt fuer die gesamte Dau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eitreferenzen kommerzieller SITOR  Stationen sind auf 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ppm (parts  per million)  genau.   HamComm wurde  auf 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PCs getestet.  Dabei hat sich gezeigt, dass 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zoszillatoren bis zu 400ppm von der Sollfrequenz abw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 mag  sich  fragen,  warum  die  Zeitreferenzen  so   gen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einstimmen muessen,  wo  doch die  SLAVE  Station  sowie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endig ihren Takt nachstellt.   Der Empfang leidet oft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erungen  und  Schwunderscheinungen.    Wenn  das  Signal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echt ist, steht  kaum noch Information  zum Nachphas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uegung.  In dieser Situation laeuft der Takt bei schlec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einstimmung  sehr   schnell  aus   der   Synchronisier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ezises Timing ist daher unabdingbar um die Verbindung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echten Bedingungen aufrecht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also  eine Taktkorrektur benoetigt.   Um den  ri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ckcorr' Wert fuer  einen bestimmten PC  zu finden,  bra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ein  ARQ  Referenzsignal.   Dies  koennte z.B.  eine  AM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sein, einfacher  wird die  Sache aber  mit einem  S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  Falls der Empfaenger auch ausserhalb der  Amateurba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rbeitet, sollte man nach einer SITOR Station suchen,  et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2020kHz,  4200kHz,  6320kHz  oder 8400kHz.    Es  wird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es Signal mit Informations Bloecken benoetigt.  Man wae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MTOR ARQ LISTEN Mode (F4) und stimmt sorgfaelti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unteren linken  Ecke des Empfangsfensters, direkt  n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Linkstatus,  wird  ein  Korrekturzaehler  angezeigt. 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ehlerstand  aendert  sich,  sobald  HamComm  auf  das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rastet ist.   Der Linkstatus zeigt  dann TRFC, REPT,  R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IDLE an.   Der  Zaehler wird mit  der ESC  Taste auf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tzt und weiter beobachtet.  Man  muss nun die Zeit  mes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er Zaehler braucht, um den Stand 10 oder -10 zu errei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waehrend dieser  Zeit die  Aussendung unterbrochen 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 man  von  vorn beginnen.    Man sollte  mehrere  Mess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fuehren, um sicher zu gehen,  dass man den richtigen  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mittelt hat.  Wenn es laenger als zwei Minuten dauert bi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ert erreicht  ist,  so  ist  die  Geschwin digkeit des  P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ellig richtig und  man kann auf   eine Korrektur 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lockcorr Wert ergibt sich nun aus der Anzahl der  Seku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100.   Falls  der Zaehlerstand  negativ war  muss au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corr Wert negativ sein.  Ein Beispiel: der Zaehler ha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Sekunden den  Stand -10 erreicht.   Der  clockcorr Wert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 -4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Wert muss nun in HC31.CFG eingetragen werden.  Man 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t nach  der  Anweisung  "set clockcorr  0"  und  traeg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mittelten Wert ein.  Die Korrektur war erfolgreich, wen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ehler nun waehrend des ARQ Empfangs stabi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akro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Hilfe der Makrotasten koennen Tastatureingaben  aufgeze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und  beliebig  oft  wiederholt werden.    Die  Ziffer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sten Tastaturreihe fungieren  als Makrotasten waehrend 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gedrueckt ist.   Sie befinden  sich normalerweise  di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der QWERTZ... Reihe.  Verwechseln  Sie sie nicht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des numerischen Tastaturte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eginn sind keine Tastenfolgen aufgezeichnet und die 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, ALT-2...ALT-9  und  ALT-0  bewirken  nichts.    Um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eichnung zu starten wird im  FILE Menue der Eintrag  '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r' angewaehlt.  Zur Bestaetigung des Aufzeichnungs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t eine  entsprechende Meldung  in einem  Fenster.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windet wenn die ENTER Taste gedrueckt wird und von da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bis zu 250 Tastendruecke aufgezeichnet.  Zur  Erinn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ie laufende Aufnahme wird  der blinkende Text "! 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 in der unteren rechten Bildschirmeck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taetigung einer Makrotaste beendet die Aufnahme und we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fgezeichnete Tastenfolge dieser Taste zu.  Diese  er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ine  eventuell  vorher  erfolgte  Zuweisung.    In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wird  eine Nachricht  ueber das  Ende der  Aufzeich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 Jedesmal  wenn nun die  Makrotaste gedrueckt 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entspre chende Tastenfolge wiederholt  als haette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eu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e laufende Aufzeichnung zu  beenden ohne eine der  Mak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zu veraendern, wird der Eintrag 'Macro recorder' i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erneut angewaehlt.  Eine Bildschirmmeldung bestaetig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uch der Aufzeich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tehende  Zuweisung kann  geloescht werden,  indem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eichnung in gewohnter Weise gestartet und durch  Betae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u loeschenden Taste sofort wieder beendet wird.  Auch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t  eine  Meldung,   das  die  entsprechende   Zuord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oesch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SHIP/SYNOP Dek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termeldungen werden weltweit von vielen Stationen  ausges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, 24 Stunden am  Tag.  Wenn Sie  in Europa leben,  ver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mal Quickborn Meteo auf  4583, 7646 und 11638kHz  mit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en,  oder   Bracknell  (England)   auf  4488kHz.  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amerika koennen Sie es mit  CFH (Halifax, Nova Scotia)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71, 6496.5 und 10536kHz versuchen.  Zwischen 4000 und 5000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sich  noch viele  weitere Stationen.   Die  Aussen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normalerweise in Baudot mit 425Hz Shift, 50 oder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YNOP Format wird fuer Berichte von Landstationen  benu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HIP Format fuer Berichte von Schiffen und anderen  mari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 Objekten.     Die  Mitteilungen   enthalten  Daten   u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,  Windrichtung  und  -geschwindigkeit,  Wolkendec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derschlag, Taupunkt,  Luftdruck und  andere  meteorolog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en.   SHIP  Berichte enthalten  auch  die  jeweil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Fahrze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tationen  werden  durch  eine  Stationsnummer  mit   fue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fern identifiziert.  Da es sich um oertlich feste  St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, ist ihre geographische Position nicht im SYNOP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.  Damit man eine  bessere Vorstellung ueber die  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tation  gewinnt, hat  HamComm eine  Liste mit  etwa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nummern,  Namen  und  geographischer  Position. 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sucht automatisch den richtigen Eintrag wenn ein SY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 dekod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ypische Meldung sieht folgendermass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zc 5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n42 edzw 14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xx 14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65 42889 42715 10084 20022 40159 52033 81048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60 41480 40000 11088 21113 40060 52035 7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530 333 83694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ieht  eine einwandfrei  empfangene  Meldung aus,  wen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P Dekoder nicht aktiv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 Zeile  einer  Meldung beginnt  mit  zczc  u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istelligen Folgenummer.  Die zweite Zeile gibt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den Inhalt der Aussendung.  'sien42' kuendigt  SHIP/SY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 fuer  Nordeuropa an,  'edzw' ist  eine  internation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kuerzung fuer die aussendende Station, und '141500'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Uhr am 14. Tag des Monats.  'aaxx' kenzeichnet den Begi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P Berichten, 'nnnn' markiert das Ende der 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noch einige andere Formate fuer andere Arten meteoro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cher Informationen.  Momentan  unterstuetzt HamComm nu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und SYNOP Formate.   Eine Meldung  kann eine oder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  enthalten,  die  durch  ein  =  Zeichen   vonein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 sind.   Eine genaue  Erlaeuterung der  Berichtsfor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erde den Rahmen dieses Handbuchs spre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WX  dekoder ueber  das TEXT  Menue eingeschaltet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t dieselbe Meldung folgendermass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zc [start] 548 [message 54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n42 [Synoptic reports at intermediate hours (SYNOP, SHIP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rthern Euro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zw [Offenbach (MET/COM Centre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500 [day:14 UTC:1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xx [SYN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54 [day:14 UTC:15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ind speed obtained from anemometer (knot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65 [Norway, 58024'N 008048'E TORUNGEN (LGT-H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889 [manned] [cloud height:2000-2500m] [visibility:75k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15 [cloud cover:4/8] [wind dir:270 deg, speed:1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84 [air temp:+8.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2 [dew-point temp:+2.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59 [pressure at sea level:1015.9hP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33 [pressure:increasing] [change in 3h:3.3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048 [cloud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60 [Sweden, 68041'N 021032'E NAIMAKK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480 [manned] [cloud height:300-600m] [visibility:30k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 [cloud cover:4/8] [wind dir:calm, speed: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88 [air temp:-8.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3 [dew-point temp:-11.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60 [pressure at sea level:1006.0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35 [pressure:increasing] [change in 3h:3.5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72 [past wx: snow, or rain &amp; snow mix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ud cover &gt; 1/2 of sk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x now: Sn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530 [cloud inf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 [section 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694 [clouds:3/8, stratocumulus, 1000-1500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 [E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zeigt  den  eingehenden Text  wie  zuvor an.    Der  W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koder  beobachtet  den  vorbeifliessenden  Zeichenstrom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tet auf bestimmte  Zeichenfolgen wie zczc  (Meldungsanfan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xx  (SYNOP   Bericht),   bbxx   (SHIP   Bericht)   und   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eldungsende) um sich zu synchronisieren.  Wenn dies gesch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werden in den eingehen den Text die jeweiligen Interpre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 eingefuegt, aehnlich  einem Kommentar.   Die  Komment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in  eckigen  Klammern  eingeschlossen und  so  leicht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Text zu unterscheiden (im Baudot Zeichenvorrat gibt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eckigen Klamm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 sicher  andere  Verfahrensweisen  fuer  einen  so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koder.  Man koennte z.B. zunaechst alle Daten eines  Beric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ammeln und diese dann  huebsch formatiert ausgeben.  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s jedoch ein Problem.   Die Art der fuer diese  Mel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en Uebertragung hat keine Moeglichkeit zur Fehlerkorre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, nicht einmal zur Fehlererkennung.   Es ist sehr  schwier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Meldung automatisch als richtig oder verfaelscht einzus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.  Falls  eine Meldung beispielsweise  besagt, in  Groen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en +30 Grad Celsius und es ist Dezember, so sollte man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unbedingt  glauben.   HamComm  weiss nicht  wo  Groen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 und hat  auch keine Ahnung  vom dortigen  Klima.   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Art sind daher nicht automatisch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zeigt  den  eingehenden Text  wie  empfangen  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dass  man  ihn  auf  Empfangsstoerungen  kontrollieren 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 ist  es  offensichlich,  wenn  der  Eingangs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enthaelt.  Bei einem Dekoder,  der wie eine 'black  bo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et, ist bisweilen  kaum nachzuvollziehen,  wie dies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n Ergebnissen  gekommen ist,  und  was man  davon  glau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Scop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  Tondekoderroutine  wird beim  Empfang  staendig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Tonhoehe ermittelt und den anderen Programmteil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uegung gestellt.   Die SCOPE Funktion  sieht nun in  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essigen Abstaenden nach der aktuellen Frequenz und zeigt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hellblauen Punkt an.  So entsteht die blaue 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ondekodierung berechnet ausserdem  aus der neuen  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vorherigen Messergebnissen eine Art gleitenden  Mit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t.  Der  Effekt ist aehnlich  dem eines Tiefpassfilter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drueckt das Rauschen recht wirksam.  Das Resultat wird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COPE Funk tion als rote Linie angezeigt.   Damit dies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uen Linie  nicht  dauernd im  Weg  ist, wird  ihre 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endig korrigiert,  sodass  sie im  oberen  Bildschirm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ruene Linie zeigt  die eingestellte Mittenfrequenz a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nt zur Abstimmung.  Die  punktierten Linien in darueb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unter markieren die  Mark und Space  Frequenzen.  Fuer 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sollte die gruene Linie in der Mitte zwischen den 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pace Toenen liegen.  Fuer CW Empfang sollte das Signal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ittenfrequenz liegen.   Ist  es ausserhalb  des durch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ierten Linien  markierten  Bereichs, so  wird  das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zeige kann mit den folgenden Tasten beeinflu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  Hilfstext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  Menueleist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  Anzeige des dekodierten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/ausschal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  Anzeige des Rasters ein/ausschal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'    Position der roten Linie aend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Abtastrate auf 1ms set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  Abtastrate erhoe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  Abtastrate vermin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Anzeige sofort anha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zurueck zum RX/TX 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Maustaste haelt die  Anzeige am Ende des  Durchla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   Die  linke  Maustaste  aktiviert  die  Menueleiste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icht der Tast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ote Linie (Eingangsignal nach dem Tiefpass) befindet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 am  oberen  Bildschirmrand.    In  der   zw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ueberlagert sie  die blaue  Linie, so  dass man 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e verglei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nzeige  des   dekodierten  Signals   ist  im   Normal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chaltet.  Sie befindet sich am unteren Bildrand und  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ark/Space  Zustaende bei  RTTY  bzw. Ton/kein-Ton  bei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twas Uebung kann  man aus der  SCOPE Anzeige sehr 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 Art  des Signals schliessen.   CW, AMTOR  ARQ und  F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Radio und RTTY sind eindeutig unterscheidbar.   Rau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Fading  werden  sichtbar.   Instabile  VFOs kann  man 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eglaufen' beob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pectrum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der vorhandenen Videokarte und des angeschloss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wird automatisch auf einen Graphikmode mit  moe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her Aufloesung umgeschaltet.  Auch bei dieser Funktion  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einen Hilfstext mit der Tastenbelegung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'Spectrum'  Funktion   ermittelt  jede  Millisekunde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Tonfrequenz.  Fuer jede Frequenz gibt es einen Za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hochgezaehlt wird, wenn die zugehoerige Frequenz vorli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links nach rechts werden alle Zaehlerstaende als mehr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iger langer (bzw. hoher) Strich angezeigt.  Was man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 sieht, ist also nicht das NF Spektrum des  Einga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,  sondern  die   Haeufigkeitsverteilung  der  vo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dekoderroutine ermittel ten Frequenz.   Ein echter Spectr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r    laesst    sich    leider    nicht    durch 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verstaerker und etwas Software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pectrum Funktion  hat bei  entsprechender Einstellung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 pro Pixel  auf der  x-Achse die  hoechste Aufloesung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funktionen.  Damit laesst sich z.B. die Shift einer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recht genau  ermitteln.  Es  ist erstaunlich, 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en die nominellen 170Hz nicht e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zeige kann mit den folgenden Tasten beeinflu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  Hilfstext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  Menueleist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   gefilterte/ungefilterte Daten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  'Schatten' ein/aus (nur bei Farbmonit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  Punkt/Linien Darstellu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Start bei 200Hz, 3Hz pro pix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  kleinerer Ausschni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  groesserer Ausschni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   niedrigere Frequen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   hoehere Frequen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Anzeige anha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zurueck zum RX/TX 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Maustaste haelt die  Anzeige am Ende des  Durchla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   Die  linke  Maustaste  aktiviert  die  Menueleiste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icht der Tast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langsamen Rechnern wird man an der Spectrum Funktion  wen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ude haben, da einfach nicht genug Prozessorleistung 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ist, um das Bild in  Bewegung zu halten.  ATs und  schn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s haben dieses Problem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besondere mit Farbmonitoren hat  diese Funktion einen 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haltungswert und ist daher sehr gut fuer Besucher im Sh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,   die   technische   Erlaeuterungen   sowieso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Bitlaengen-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TLENGTH Funktion is eine graphische Anzeige der MARK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Pulslaengen.    Ihr  hauptsaechlicher   Verwendungszw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darin, einen schnellen Eindruck ueber die  Geschwind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t des Eingangssignals zu gew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jedem Uebergang  des dekodierten  MARK/SPACE signals  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high  oder  low  Puls.   Das  obere  Histogramm  zeig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laengenstatistik der  high  Pulse,  das  untere  Hist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ie Statistik der low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diese Funktion  benutzt wird,  sollte die  Mitt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 Mitte zwischen die MARK und SPACE Toene 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werden  die  Ergebnisse durch  Verzerrungen  be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e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kuerzeste Puls eines RTTY  Signal entspricht in der  Lae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der Laenge eines Bits.   Die Position der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ze von  links zeigt  daher die  Baud Zahl  des  einge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 an.    Schwache  oder  gestoerte  Signale  fuehr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chen Pulsen von  sehr kurzer Dauer.   Sie  sammeln sich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essersten linken Ende  des Hostogramms und  sollten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sanalyse igno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TLENGTH Funktion  versucht, die  richtige Spitze  auto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ch zu identifizieren.  Bei gestoerten Signalen 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nicht immer.   Unter jedem Histogramm  wird die Baud  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, die  der aktuell  hoechsten Spitze  entspricht.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steht ebenfalls zur Verfuegung, der mit den Cursor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und RECHTS frei bewe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zeige laesst sich durch folgende Tasten beeinflu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  Hilfstext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  Menueleist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  kleinerer Ausschni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  groesserer Aus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RIGHT    Marker bewe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LEFT    Marker schnell bew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RIGHT        "       "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Anzeige anha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zurueck zum RX/TX 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rker  kann  auch gesteuert  werden,  indem man  die 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lich bewegt  waehrend man  die rechte  Maustaste  gedrue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elt.  Die der Marker Position entsprechende Baud Zahl wi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beren linken Bildschirmeck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nke Maustaste  aktiviert die  Menueleiste und  entsp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ast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Fehlerbe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terface ist aufgebaut, alle notwendigen Verbindungen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geraet sind hergestellt.  Sie starten HamComm und Sie 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herauszufinden  wo  der  Fehler liegt  sollte  man  bei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llen  Schnittstelle  beginnen.    HamComm  benoetigt 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n um mit einem COM Port arbeiten zu koe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ie Port Adres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ie IRQ 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ort  Adresse  und  IRQ Nummer  fuer  COM1  und  COM2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legt  und  daher  in  HC31.CFG  voreingestellt  auf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n We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   IR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   3F8h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   2F8h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andere  serielle Schnittstellen  gibt es  keine  allgem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ltigen Einstellungen, COM3 und  COM4 sind daher in  HC3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efiniert.   Undefinierte  Ports  koennen im  PORT 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ngewae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Port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 das Programm  und waehlen  Sie 'HamComm'  im 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.  Es erscheint ein kleines Fenster, das unter andere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dressen  und  IRQ Nummern  der  seriellen  Schnitt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t, wie sie in HC31.CFG definiert wurden.  Falls die W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ie Schnittstelle die  Sie benutzen wollen nicht  stim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ssen Sie  die Einstellungen  in  HC31.CFG mit  einem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aechst sollten  Sie das  Interface vom  COM Port 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ehlen Sie dann die richtige  Schnittstelle im PORT Menue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ruecken Sie die Taste F3  um den RX/TX Schirm zu  aktiv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  Mit einem Voltmeter werden die Spannungen an den RT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Ausgaengen des COM Ports gemessen, und zwar bezueglich G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sollte eine negative Spannung aufweisen, DTR ein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n Sie  auf Sendung.   Dies  kann  ueber das  MODE 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ehen, mit Control-T geht es aber einfacher.  Beim Um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auf  Senden wechseln  RTS und  DTR beide  ihre  Polarita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dass RTS nun positiv und DTR negativ sei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s nicht der Fall,  ueberpruefen Sie bitte die 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eglichen Fehlerurs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s Voltmeter ist de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e messen an der falschen Buchse.  Die COM Ports eines  P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normalerweise 25- oder  9-polige maennliche SUB-D  Ste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e messen an den falschen Pins.  Vielleicht hilft Ihn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Abbi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7                              4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S   GND                            DTR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1-----|-----|-----------13---     ----1-----|-|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|     |               /     \         | |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o o o o o o o o o o o o o  /       \  o o o o o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o o o o o o o o o o o o  /         \  o o o o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    |           /           \   |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-----------|---------25             \6-|---9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TR    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e haben die falsche Schnittstelle angewaehlt.   Ueberpru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die Einstellung im PORT M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e Definition  der Port  Adresse in  HC31.CFG ist  fals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pruefen  Sie  die  Einstellungen  im  INFO  Menue  u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r COM Port  hat eine andere Adresse  als Sie denken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tellung der Adresse geschieht oft durch kleine Stecker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r auf der seriellen Karte.  Bei einigen neueren PC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s werden die Adressen  ueber ein Setup Programm 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lls nur eines der Signale (RTS oder DTR) seine  Polarita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t,  ist  eventuell  ein  Treiber  IC  der 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Op-Amp 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fen wir nun einen Blick auf das Interface.  Die am  haeu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n auftretenden Problem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lsche oder fehlende Verbin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etbruecken und kalte Loe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einen Fehler im  Interface vermuten, sollten Sie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eit fuer ein sorgfaeltige Untersuchung mit einem Vergro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ungsglas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 keine  neuen Erkenntnisse bringt,  schalten Si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aus und verbinden Sie das  Interface mit dem COM 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erbindung  zum Empfaenger  ist noch  nicht  erforderli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en Sie  den  Signaleingang  einstweilen mit  GND.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 sollte  moeglichst  direkt  am  Computer  angeste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Kabel zwischen PC und Interface koennen die Signalqu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aet negativ be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zt  den  PC  einschalten,  HamComm  starten,  die   rich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 im  PORT  Menue waehlen  and  F3 fuer  den  RX/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druec ken.  Pruefen Sie,  ob RTS und DTR  immer no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itaet wechseln wenn man zwischen  RX und TX Mode  um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pruefen Sie die Versorgungsspannungen am Op-Amp bezue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.  Die  positive Spannung an  Pin 7 sollte  +5V oder  hoe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ie Spannung an Pin 4 sollte -5V oder negativ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V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7  6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|  |    Operational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LM741 or TL0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|          |  DIL-8 package, top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|          |   +V = positive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 -V = negative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 -I = 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|   +I = non-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|  |    out =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 1  2  3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+I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pruefen  Sie  die  Spannungen  am  Op-Amp  im  Sende-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mode.   Hier darf  sich die  Polaritaet NICHT  aend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kann das IC beschaedigt werden.   Tut sie es  do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endern sich die Spannungen beim Umschalten erheblich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uefen Sie die vier Dioden  und ihre Verbindungen zwischen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Interface auf korrekte Einbaurichtung.  Die beiden  Kond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oren zur Pufferung der Versorgungsspannungen sind 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prue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wohl der  Op-Amp  nur  einen Strom  von  wenigen  Milliamp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oetigt, koennen manche COM  Port Treiber die  erforder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nungen nicht liefern.  In  diesem Fall kann man  ver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Op-Amp mit geringerem Stromverbrauch zu finden, ab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ere Loesung ist  die Verwendung von  zwei 9-Volt  Bat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 1      b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|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-amp pin 7 &lt;---||----O----||---&gt; op-amp pi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||-   |   +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Versorgungsspannungen in  Ordnung sind, versuch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festzustellen,  ob der  Op-Amp  richtig arbeitet.   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die Spannungen am invertierenden und  nicht-invertie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gang gemessen.   Sie muessen beide sehr  nahe an 0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en.   Ist dies  nicht der  Fall, liegt  wahrscheinlich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rahtungsfehler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icht-invertierende  Eingang  (Pin  3)  wird  nun  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n Versorgungsspannung  (Pin 7)  ueber einen  Wi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twa 1M (Megohm) verbunden.  Kurzschluesse zwischen den  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chen sind dabei unbedingt zu vermeiden.  Der Op-Amp Aus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nun  so  hoch  wie moeglich  gehen,  also  etwa  1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halb der positiven Spa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Widerstand  wird  nun  mit dem  Eingang  (Pin  3)  un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n Spannung verbunden (Pin 4).   Der Ausgang sollte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egativ  wie moeglich  sein, also  etwas positiver  al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Versorgungsspa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ohne  den  Widerstand  kann man  am  Op-Amp  Ausgang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der negative  Spannung feststellen.   Dies ist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bedeutet nicht, dass das IC defek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IRQ 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terface wird mit  dem Ausgang des Empfaengers  verbu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-Amp  ist  sehr  empfindlich und  funktioniert  auch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drigen Signalpegeln.  Einige Empfaenger haben einen zusae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n Ausgang, z.B. um dort ein Tonbandgeraet anzuschlie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Aus gang ist meist  unabhaengig von der  Einstell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taerkereglers  und  sollte,   falls  moeglich,   verw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en Sie mit  dem Empfaenger ein  starkes Signal,  moe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konstanten Ton.  Am DSR Eingang des COM Ports sollte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Rechtecksignal anliegen.   Die Amplitude sollte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/-5V betragen, um den RS-232C Eingang sicher anzuste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ignal an DSR sollte nun Interrupts ausloesen. 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, waehlen Sie die  richtige Schnittstelle im PORT 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  TUNE,  SCOPE oder  SPECTRUM  Funktion im  MODE  Me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 der  Funktion ein  Signal  zeigt, kommen  vo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llen  Schnitt stelle  keine   Interrupts.     Waehl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amComm' im INFO Menue an  und ueberpruefen Sie die 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Nummer fuer  den gewuenschten COM  Port.   Ist Sie  fals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igieren Sie die Einstellung in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zeugen Sie sich, das  die Hardware tatsaechlich auf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Nummer eingestellt ist.  Viele serielle Karten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Stecker  oder Schalter  zur Auswahl  der IRQ  Leitun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neuere  PCs  und Notebooks  erlauben  diese  Ein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 Setup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 Sie, dass  nicht zwei Geraete gleichzeitig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Leitung benutzen koennen.  Falls Sie z.B. eine Mouse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en IRQ 4 belegt, koennen Sie nicht gleichzeitig einen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mit dieser IRQ Nummer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Anhang A - Tastenbe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All Window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display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RX/TX window, CW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              RX/TX window, ASCII mode, 7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RX/TX window, Baudo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              RX/TX window, ASCII mode, 7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RX/TX window, AMTOR ARQ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              RX/TX window, AMTOR ARQ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RX/TX window, AMTOR FE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Bitlength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Spectrum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Scop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Tu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          execute macr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             execute macr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3               execute mac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4               execute macr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5               execute macr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6               execute macr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7               execute macro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8               execute macr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9               execute macro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          execute macr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              WX decod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              WX decod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           AFC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              AF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9              external convert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             external conver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   Callsign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    Terminate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TUNE Windo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decrease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increase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RX/TX Windo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Standardtex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           Standardtex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3            Standardtex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        Standardtex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            Standardtex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6            Standardtex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        Standardtext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           Standardtex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9            Standardtex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0           Standardtex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move TX cursor left,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move TX cursor right,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     move TX cursor up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move TX cursor up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     move TX cursor down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move TX cursor down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move TX cursor to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move TX cursor to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delete character left to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   toggle NORMAL/REVERSE keying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transfer text line to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          move TX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B           AMTOR detail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D           insert time a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E           move TX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           open/close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H           same as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I           same as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           toggle AutoUnshif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M           same a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           toggle transmit monitoring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S           send tex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T           toggle transmit/receiv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W           toggle Line/Wor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X           clear TX windo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Z           inse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EFT        roll RX window backwards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HOME        roll RX window backwards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RIGHT       roll RX window forewards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END         roll RX window forewards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AGE-UP     resize RX/TX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AGE-DOWN   "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SCOPE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         toggle display of decode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         toggle gri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'                 toggle position of r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 sampl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sample rat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sample rat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SPECTRUM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         toggle raw/filter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         toggle 'shaddow' (color display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         toggle dot/li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, start at 200Hz, 4Hz per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zoo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zoom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lower frequ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higher frequ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BITLENGTH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zoo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zoom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move mark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move mark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EFT        move marker left, fa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RIGHT       move marker right, fa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Anhang B - Baudot Code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Standard --      ---- Extended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Upper   Figures     Lower  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   A       -           a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 B       ?           b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C       :           c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      D       WRU         d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  E       3           e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F       %           f      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G       @           g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H       #           h     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   I       8           i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J       *           j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K       (           k       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L       )           l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M       .           m      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N       ,           n     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O       9           o   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P       0           p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Q       1           q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R       4           r     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   S       '           s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T       5           t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   U       7           u     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V       =           v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W       2           w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X       /           x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 Y       6           y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Z       +           z       n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   SPC     SPC         SPC     S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      CR      CR          CR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   LF      LF          LF     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LET     LET         LET   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  FIG     FIG         FIG     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  NIL     NIL         NIL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  Select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  Select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   Select upper/lower, fig./pu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Anhang C - Schaltung des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S-23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ircuit                                         25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in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1 TL071                  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M741 -------*--------*-I&lt;--*--&lt; DTR 20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     | D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|\ |      |      ----&gt;I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------||---*-----|+\ 7     |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   |     |  \______|______|_|________&gt; DSR  6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1uF  |   2 |  /6     |      | | D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|-/       |      | --I&lt;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       |  |  |/ |4     |      |   D4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       /  /     ---*---|------*---&gt;I--*--&lt; RTS  4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  R1\  \R2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K/  /100K    |   |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\       === === C2,C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=== === 10u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+ |   |  16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-----------*--*--------*---*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udio 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mit for receive-only)  R4       R5         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K      15K        1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*--/\/\--*--/\/\--*-*--/\/\--&lt; TxD  2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      |       |        |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 uF   / R3    |        |      D5| |D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| |----&gt;\ 10K  === C5   === C6    -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         / var. ===.022  ===.022   ^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      |       |  uf    |  uF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*-------*---*----*--------*-*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     (omit for receive-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&lt;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1     \I B       R7     D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N2222  I--------/\/\----I&lt;-----&lt; RTS  4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        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*--------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omit for receive-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     (optional for transm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&lt;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2     \I B       R8     D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N2222  I--------/\/\----I&lt;-----&lt; DTR 20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        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*--------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-D8 = 1N914 or 1N4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Anhang D - Bezugshin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amComm Interface ist bei Dieter Dippel, DF4RD, als Fert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et fuer den  9-pol. COM-Port bzw.  den 25-pol. COM-Port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.  Es ist in SMD-Technik ausgelegt und befindet si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enannten Adapter-Gehaeusen  die  auch  als  "Gender-Chang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s "Mouse-Adapter" bekan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                __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|  |__________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Port   | |      SMD-HamComm      | |   RX/TX      a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pin female | |       Interface       | | 9-pin male   35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|   ___________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              |__|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app. 60mm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|  |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\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\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Port   | |      SMD-HamComm       | |   RX/TX     ap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pin female | |       Interface        | | 9-pin male  55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/       |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|   _____ /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                  |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app. 60mm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terface arbeitet auch mit den bekannten Programmen  JV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X und SSTV) von  Eberhard Backeshoff, DK8JV, sowie  SSTVF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TMON, EASYFAX u.s.w.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Preise,  Bezugshinweise u.s.w.  bitte direkt  er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90489 Nuernb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/Fax: (0) 911 / 55 92 96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. - Fr. 18:00 and 20:00 german loc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17:00 and 19:00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B .......................14     F1 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 .......................13     FEC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......................18     FEC Dekodierung 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Ausgang ..............17     FEC Senden 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.....................23     Fehlerbehebung 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ARQ .................10     Fehlerkorrektur 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FEC .................10     Festplatte 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Listen mode .........10     File Menue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.......................10     Funktionstasten 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Listen mode 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Senden ................25  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Mode 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wahl ....................7     Haftungsausschluss 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nshift ...............14     HC31.CFG 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WPM ...............12; 22     Hilfstexte 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Einstellung ..........12     Info Menue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ot Mode ...............10     Installation 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fbau ...........7     Interface 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Length 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laengen-Statistik ......32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                Keying Menue 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onfigurationsdateien 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Dekoder 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........................5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ode 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Corr .................16     Laptop 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 ........................21     Lautsprecher ..........13;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 Empfang ................21     LCD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 Grundlagen .............21     Leerzeilen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 Mode ...................10     Line Mode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cator 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                 Logdatei 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grxlabel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C31.CFG .............7     logtxlabel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...................5     LPT1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dle 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...................5  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cker 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kro Recorder 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 Makrodateien 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krotasten 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........................6     Maus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leitung .................4     Menueleiste 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schaltung .........17     Mode Menue 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8     Morse Code 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Baudot ...........14     Multitasking 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e AFSK 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er Konverter ....13;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Handbuch              10. Juni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                       Serielle Schnittstelle 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ft 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TEX ....................23     SHIP/SYNOP ............15;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....................12     Signal Dekodierung 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ungserlaubnis ..........4     SITOR A/B 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trum 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                 Spectrum Funktion 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ed Menue 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verstaerker .....17     SuperVGA 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..............16     Systemanforderungen 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ktkorrektur .........16;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Listen mode ........11     Text definieren 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Menue ................13     Text Menue 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....................8     Text senden 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 ........................8     Textdatei senden 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 ..............6     Tune display 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Schaltung 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pdate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count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...................12     Video adapter 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Empfang 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Grundlagen ...........19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Dekoder 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s 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Word Mode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PM Einstellung 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.....................11     WX Dekoder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ktion 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.................13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puffer 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puffer loeschen ......13     XT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chaltung 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