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mComm 3.1                  Manual               June 10.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m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une 10.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. F. Schroe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L5Y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mComm 3.1                  Manual               June 10. 19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ntroduction ...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License ........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Update .........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Exclusion of warranty 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System requirements 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Installation .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Startup 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Config file HC31.CFG 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 Screen layout 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Help system 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 File menu 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.1 Start RX logging 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.2 Save RX Win &amp; log 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.3 Start/Stop TX logging 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.4 Log to printer 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.5 Macro recorder 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.6 Load macros 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.7 Save macros 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.8 Load config file 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.9 Send text file 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.10 About HamComm 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.11 Shell to DOS 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.12 Exit to DOS 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 Mode menu .....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.1 TX on/off .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.2 CW ........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.3 Baudot ....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.4 ASCII 7/8 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.5 AMTOR Listen 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.6 AMTOR ARQ 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.7 AMTOR FEC 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.8 Pactor Listen 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.9 Bit Length 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.10 Spectrum 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.11 Scope ..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.12 Tune ...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 Speed menu ..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3.1 Baud selection 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3.2 WPM selection 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3.3 RX AutoWPM 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 Keying menu ...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4.1 Normal/Reverse 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4.2 170Hz, 425Hz, 850Hz, Set var 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4.3 Diddle ....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4.4 Clear TX Buffer 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4.5 External Converter 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4.6 AFC .......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 Port menu .....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5.1 COM1 - COM4 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5.2 Use Speaker 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 Text menu ...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6.1 Send Text 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6.2 Define Text 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6.3 Define Call/Name/Selcall 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6.4 Set QSO count 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6.5 Send QSO count 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6.6 Advance and send QSO count ..........................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mComm 3.1                  Manual               June 10. 19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6.7 AMTOR AAB 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6.8 AutoUnshift 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6.9 Blank lines 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6.10 Extended Baudot 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6.11 Word/Character mode 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6.12 WX decoder 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6.13 Force SHIP/SYNOP decode 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7 Info menu ....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7.1 Locator ..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7.2 Callsign .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7.3 HamComm ..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7.4 System ...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 Options menu .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8.1 Clear RX/TX window 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8.2 Set ClockCorr 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 Interface schematics 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 Receive circuit 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 PTT circuit ....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2 Transmit circuit 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3 External converter 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4 External AFSK ...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 Signal decoding 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6 RTTY Basics ....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7 RTTY Decoding .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8 Morse code basics 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9 Morse code decoding 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0 SITOR A/B ......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1 NAVTEX .........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2 AMTOR .........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3 FEC monitoring 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4 FEC transmission ...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5 ARQ LISTEN mode ....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6 ARQ transmission ...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7 Error correction ....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8 Clock correction ...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9 Macro keys ........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0 SHIP/SYNOP decoder 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1 Scope function ......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2 Spectrum function ..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3 Bitlength statistics ...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4 Interface checkout ....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5 Port address ..........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6 Op-Amp power supply .....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7 IRQ number .............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8 Appendix A - Key assignment summary 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9 Appendix B - Baudot code table 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0 Appendix C - Interface schematics 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1 Appendix D - Interface supplier .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2 Index ....................................................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mComm 3.1                  Manual               June 10. 19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mComm is a program for ham radio communications.  Version 3.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s reception and transmission of radio teletype and Mor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 signals.    Available  modes  are  BAUDOT,  ASCII,  AM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Q/FEC, SITOR  A/B  and NAVTEX.    For PACTOR  transmission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Listen' mode is  available.   Weather station  reports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P and SYNOP format can also be deco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onventional converter or  modem chip is  not required.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dio output of the receiver is connected to the serial por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C-compatible computer thru  a very simple low-cost  circu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one inexpensive IC is needed (Op-Amp TL071 or similar)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ew  diodes,  capacitors and  resistors.   A  separate  po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ly is not required,  the supply current  is drawn from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ial port.    For  transmission the  audio  signal  from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aker or serial port is connected to the microphone input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ransmitter thru  a passive  R/C filter.   Audio  frequenc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ion and  decoding,  serial/parallel conversion  and 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signal processing is done b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mComm 3.1 is not a "public domain"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right (c) 1990-1996 by W.F. Schroe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mComm  3.1 is  shareware.   The unregistered  version may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ely copied and distributed.   The program and/or manual 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be modified in any way without the prior written permis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the author.  It is not allowed to charge more than US$10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hereby granted a limited  license to use this 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valuation purposes for a period of 30 days.  If you int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ontinue using  this software  after the  30 day  evalu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iod, you must make a registration  payment of US$30 or  DM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. F. Schroe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gsburger Weg 6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-33102 Paderbor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note: the bank will  charge a fee up  to DM10 to cash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que drawn on a foreign (non-german) bank.  For this reason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only  accept cheques  about DM40  drawn on  a german  ban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ernatively you can send an international postal money 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anknotes (DM or equivalent amount in local currenc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registered  users  of  previous versions,  HamComm   3.1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for DM15 in Germany or US$15 to all other cou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mComm 3.1                  Manual               June 10. 19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Exclusion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uthor  provides  absolutely  no warranty,  to  the  ext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mitted by  applicable  state  law.   Except  when  otherwi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d in writing, the author and/or other parties provid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"AS IS" without warranty of any kind, either  expre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implied,  including,  but  not  limited  to,  the   impl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ranties of  merchantability  and fitness  for  a  particu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.  The entire risk as to the quality and performance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is with you.   Should the program prove  defectiv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ssume  the  cost of  all  necessary servicing,  repair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no event unless required by  applicable law will the  auth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/or any other party who may modify and/or redistribute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be  liable  to  you for  damages,  including  any  l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fits,  lost  monies,   or  other   special,  incidental 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equential damages arising  out of the  use or inability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(including but not  limited to loss of  data or data  be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ndered inaccurate or losses sustained  by third parties or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ilure of the program to operate with any other programs)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, even if you  have been advised  of the possibility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 damages, or 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mComm  3.1 will run  under MS-DOS  3.x or  higher on  any PC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tible computer  with at  least 400KB  of free  memory. 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disk is highly  recommended.  Because  of the  size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file there may be not enough space to copy all requi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onto a 720KB diskette.   On slow systems, e.g. 8088  CPU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functions may not work as expected or may not work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mComm will automatically detect the type of video adapter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.   MDA, CGA,  EGA, VGA  and Hercules  are supported. 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phics display functions are not available on MDAs sinc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DA has no graphics  mode.  No attempt  has been made to  avo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flicker (snow) on cheap CG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mComm will probably  not run under  any kind of  multitas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like  Desqview, Windows  3.x/95/NT  or OS/2  since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s direct control of the interrupt controller, timer ch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erial I/O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installation on a harddisk you should create a sub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`HAMCOMM' and change to that directory.  HamComm is distribu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a .ZIP  or .EXE  file.  To  unpack a  .ZIP file  you need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like UNZIP or  PKUNZIP.  The .EXE  version is a  'self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racting archive' which contains all the files and a build-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pack program.   In  both cases  the extracted  files will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d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read the files README, HC31.CFG and CHANGE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mComm 3.1                  Manual               June 10. 19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Star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tart HamComm type HC at the DOS prompt and hit ENTER.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face circuit is not needed if  you just want to play 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mComm  3.1 normally  uses  the video  mode  with the  maxim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lines, e.g. 50 lines on  VGA, 43 lines on EGA and  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 with other video cards.  If  you want to use a mode 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ss line, specify option ` -L43' to switch to 43 lines  on VG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ds or `-L25' for 25 lines on EGA/VGA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SuperVGA  cards have  special text  modes e.g.   80x60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2x44.   Activate the  desired mode  before starting  HamCom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cards come with  a utility program to  do this.  Only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s where the video display buffer starts at segment B800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ed.  Start HamComm with the commandline option `-LX'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  determination  of  the  number  of  text-lines 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umns.  Some  mouse drivers have  problems with the  exten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modes,  as they  are not  smart  enough to  recogniz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dim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mComm assumes  that the  original  PC display  character 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nown as "codepage 437"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startup the program identifies the video card and monitor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and  automatically selects  the graphics  mode for  high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olution.  Some program functions require a graphics mod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of the input 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dentification may fail because of compatibility  problem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selecting one of  the following commandline options  HamCom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forced to use the specified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    Mode        Resol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cga       6           640x200  2-col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ega       10h         640x350 16-col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vga       12h         640x480 16-col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herc      Hercules    720x348  2-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 computer with  an LCD display and readability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or try the following DOS command before starting HamCom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 bw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'mode' program is supplied with MS-DOS and is used here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 to black and whi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Config file HC31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HamComm is started the program automatically searches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onfiguration file called "HC31.CFG".  The current 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searched first, then all other directories along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ATH".  The supplied HC31.CFG file  is an ASCII text file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sent to a printer or changed with a text editor.  Ple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ke the  time  to read  it  carefully and  make  the 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mComm 3.1                  Manual               June 10. 19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justments for your  system.  At  least you should  substitu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L5YEC with your own call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C31.CFG includes explanations and  examples for all  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commands.   It  is only  special  in that  it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d automatically on program startup.  You can also  wr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own .CFG files and execute  them from the FILE menu  wh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ning HamComm.  This could be used to set several  parame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Baud and shift to special  values in one step.  You  c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build a set  of .CFG files for  loading standard texts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languages.  In combination  with the macro keys 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ld then be loaded with a singl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 Screen 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mComm has an  SAA-like user interface  with pull-down  menu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log boxes and online helptexts.  The menu bar at the top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een is always visible while the display is in text mo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ottom line  has information about  the currently  sel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 name on the menu bar has a highlighted character.  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hold the  ALT key  and type  that character  to select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sponding menu.  The cursor-left and cursor-right keys 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be  used to  switch to  the previous/next  menu.   Us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-up and cursor-down keys to move to the desired 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hit the  ENTER key.   Selecting a mode  from the mode 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get you to the main transmit/receive (RX/TX)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 menu line also has a highlighted character.  Typing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(without the ALT  key) will get  you directly to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sponding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 frequently  used  menu  entries  have  been  assigned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keys.   The  F8 key  for example  activates the  SCO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SC  key  can  be  used  at any  time  to  abort  the 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Help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LT-H  and F1  keys both  start the  help system  but  sh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kinds of information.  The ALT-H key displays gen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about the program, the F1 key displays a help 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 to the current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 Fil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1 Start RX lo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ext appearing  in the receive  window can be  logged to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 You will be asked to enter the name of the logfile 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uggested file type of  ``.LOG``.  If the  logfile is activ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 name is displayed on the upper left border of the  trans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.  The text of the entry  in the FILE menu is changed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mComm 3.1                  Manual               June 10. 19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``Stop RX logging`` and it will close the  logfile if selec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file  will  also   be  closed  automatically  on  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ever a new  line begins in  the logfile,  the text  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`logrxlabel'  is  inserted  in   receive  mode  and  the  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`logtxlabel' is inserted  in transmit mode.   See the  suppl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file   HC31.CFG for  a  sample  definition 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s the curren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enu entry is only available after selecting an  opera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 from the MOD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2 Save RX Win &amp; 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entry is almost identical to `Start RX logging'  describ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ve.  The  contents of  the RX window  is saved  to the 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the normal logging operation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enu entry is only available after selecting an  opera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 from the MOD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3 Start/Stop TX logg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n/Close the logfile for the TX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4 Log to pri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text  appearing in  the RX  window will  be copied  to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ce PRN which is normally connected to LPT1.  Make su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inter is ready to print  before activation.  A  checkma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displayed in front of the menu entry while lo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5 Macro rec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enu  entry is  used to  start the  recoder for  keystro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quences which can be assigned to and replayed with the  macr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.   Please  refer to  section  `Macro keys'  (p. 26) for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ailed discu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6 Load macr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load  a previously  saved  ``.MAC``macro  file select  "Lo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ros" from the FILE menu.  All macro definitions foun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  file  will  be  added  to  or  replace  the  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gnments.  Macro keys that didn't hold any keystrokes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the file was written, will not be changed when the fil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also a way to  load your favourite macros  defini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.  When  HamComm is  started it  searches for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macro file HC.MAC, first in the current directory,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every directory along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7 Save macr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ro definitions can  be saved to  a file  by selecting  "S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ros" from the FILE menu.  The usual file select box pops 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  suggested   .MAC file  type.    All recorded  keystro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quences will be saved to the selec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mComm 3.1                  Manual               June 10. 19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8 Load config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enu entry  is used to  select and  process config 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select box shows the  .CFG files found in the 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.  Enter the name of the file to be processed or  pi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from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9 Send tex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ext  from the  selected file  will be  transferred to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mi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enu entry is only available after selecting an  opera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 from the MOD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10 About HamCom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displays the program date an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11 Shell to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enu entry starts a copy  of the DOS command  interpre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mComm remains in memory and the receive and transmit rout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execute  in the background.   The available 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usually be  very limited, so  only small  programs can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12 Exit to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tes the program and returns to DOS.  Transmit mode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terminated and any open files will be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 Mod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.1 TX on/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switches  from receive to  transmit mode and  v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a.   The same  function is  assigned to  the Control-T 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the RX/TX screen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.2 C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ates  the  RX/TX  screen  and  selects  the  CW  mode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ption and transmission of Morse code.   See the SPEED 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utomatic  or manual  speed adjustment.   The  current  WP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Words Per  Minute)  setting  is shown  at  the  bottom 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rder.  For more  information see the  sections on Morse 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ics (p.19) and deco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.3 Baud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ates the RX/TX screen and  selects the 5-bit Baudot  co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other  required parameters  from  the SPEED  and  KEY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s.  For more  information see the  sections on RTTY  basic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.18) and deco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mComm 3.1                  Manual               June 10. 19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.4 ASCII 7/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commands are  similar to the  Baudot selection above 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7-bit ASCII code or the PCs extended 8-bit code.  ASC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 is rarely  used and  was only  included for  completenes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ning, speed selection and keying direction are done just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Baudo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.5 AMTOR Lis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TOR  Listen   mode  is   used   for  monitoring   AMTOR   AR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missions from  ham radio  stations and  SITOR A  used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itime communications.  See  the sections 'AMTOR' (p. 22)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ARQ LISTEN mode' (p.23) below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.6 AMTOR AR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this menu entry  for two-way communication with 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TOR station.   The  program checks  the received  signal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responds to incoming ARQ  calls.  To initiate 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TOR link enter the SELCALL of the other station from the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and then  switch to  TX mode.   See  the sections  'AMTOR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.22)  and   'ARQ   transmission'  (p. 23)  below   for  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.7 AMTOR FE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TOR FEC mode is mainly used by radio amateurs for calling  C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all to all stations), but also by coast stations for  wea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oadcasts and traffic lists.  The speed is always 100 Bau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set internally.  Set the keying direction to `normal' on US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`reverse' on LSB.  For more information see the sections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`FEC monitoring' (p.22) and `FEC transmission' (p.23)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.8 Pactor Lis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ode is  used for  monitoring Pactor  transmissions.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d is normally 200 Baud but drops back to 100 Baud under b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ditions.  The  speed and  the keying  direction is  det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, so  you only  have to  tune in  to the  st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tor FEC, which is  used for calling CQ,  has the same  fr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ure as the Pactor ARQ mode and will also be deco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tor uses a  CRC checksum for  error detection and  someti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uffman compression for higher thruput.  Unlike with AMTOR  AR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maged frames can not be decoded in part, so you either get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ect copy or miss the frame completely.  If HamComm  detec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issing frame it displays a dot and starts a new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atus  field  in  the lower  left  corner  has  a  qua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or (0 - 4 for 200 Baud, 0 - 9 for 100 Baud), the  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`H' to indicate  Huffman encoding, the  speed (100/200)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decoded frame and the status byte from the last frame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ram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mComm 3.1                  Manual               June 10. 19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.9 Bit Leng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to  the  graphics screen  for  `Bitlength  statistics'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play  is  used  to  check  the  speed  of  the  deco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/space signal for Baudot and ASCII transmissions.  Se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`Bitlength statistics' (p.30)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.10 Spectr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to the `Spectrum'  screen.  This  display has the  b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quency resolution  and can  therefore  be used  for  preci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ning and to measure  the shift of the  received signal.  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ction `Spectrum function' (p.29)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.11 Sco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to the `Scope' screen, a graphics display of the sig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quency versus time.  See the section `Scope function' (p.28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.12 Tu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`Tune' screen is used to  set the center frequency for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 and  space tones.   It  also shows  the frequency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ming signal.  To set the  center frequency use the  curs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/right keys, or click on  the highlighted fields below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le.    You  can  also  click  on  the  lower  scale.  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WER/HIGHER  fields  move   the  center  frequency   indica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/right.  Click on the RESET field or hit the `Home' key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ore the last  value set from  a .CFG file.   There are 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fields for predefined values of 1360Hz and 2210H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 Speed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.1 Baud sel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part  of the  SPEED menu  selects the  speed for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ynchronous modes Baudot  and ASCII.   Pick a  speed from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defined values  or enter  it directly  using the  `Set  var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.  The speed for the synchronous modes AMTOR and Pacto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 of the transmission protocol and can 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.2 WPM sel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cond part of the menu selects the speed in WPM (Words 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ute) for the CW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.3 RX AutoWP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s the automatic  CW speed tracking  while receiving. 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is  enabled HamComm automatically  adjusts the  WP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according to  the received  signal.   For manual  sp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 disable this option and select the desired WPM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mComm 3.1                  Manual               June 10. 19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 Keying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.1 Normal/Rever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menu  items  select the  keying  direction both  for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d and transmitted signals.  With direction `normal'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er tone indicates the making (idle)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.2 170Hz, 425Hz, 850Hz, Set v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 menu  items  select  the  shift  for  the  received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mitted signals.   The  shift is  the frequency  differ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ween the mark and space tones.  Select one of the predef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 or enter the desired value using the `Set var'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.3 Didd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HamComm runs out of text  while in Baudot or ASCII  trans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  the  `Diddle'  option   controls  transmission  of   id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.  If this option is disabled a constant `mark'  t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.4 Clear TX Buf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s the buffer for outgo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.5 External Conver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is  option is  enabled, HamComm  will use  the  mark/sp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l from an external converter for decoding.  The signal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ected at the CTS pin of the selected 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.6 AF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C stands for Automatic Frequency Control.  If this option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ated the center frequency  will be constantly adjusted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ck the received signal.  It  can be used for automatic  f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ning or compensation  of receiver  drift.   The AFC 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only be used for modes with a constant tone like Baudo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CII and AMTOR/Pactor F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 Por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.1 COM1 - COM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s and initialises the serial port  to be used.  See 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`select port ...' command in HC31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.2 Use Speak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mComm normally  generates the  transmit tones  using the  Tx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of the serial port.  If this option is activated the to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also send to the spe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mComm 3.1                  Manual               June 10. 19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 Tex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.1 Send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a  dialog box  containing all  currently defined 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ements.  Select the text to be transmitted and hit the 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or double-click  on the  desired item.   The  text will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red to the TX window.  Hit ESC to terminate the  dia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.2 Define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s a text element  `on the fly'.   Enter the text-ID  (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of the text) and the  text string in the displayed  dia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x.  Please note that the text will not be saved to disk. 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 a permanent text see the examples in file HC31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.3 Define Call/Name/Selc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menu items also display the `Define Text' dialog box,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ext-ID field is preset to `call', `name' or `selcall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.4 Set QSO c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a dialog box  where you can set  the value of the  Q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er used from contest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.5 Send QSO c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s the current QSO count to the TX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.6 Advance and send QSO c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rements the QSO counter  by one and  transfers its value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X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.7 AMTOR AA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able/disable Automatic-Answer-Back for AMTOR ARQ links.  I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U (Who aRe yoU?)  character is received  during an AMTOR  AR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k and  this  option is  enabled  and the  text  AmtorAAB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d, the  text will  automatically  be transmitted.  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 is normally used to  automate the login procedure 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necting to an AMTOR mail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.8 AutoUnshi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uto-Unshift  mode HamComm  will automatically  switch 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gures to  letters in  BAUDOT mode  on  reception of  a  sp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.9 Blank l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mComm normally ignores blank lines  to conserve space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 window.  If this option is enabled blank lines will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mComm 3.1                  Manual               June 10. 19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.10 Extended Baud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mComm will use the extended Baudot code for AMTOR and RTTY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is enabled.  Extended Baudot was invented by  Pe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tinez, G3PLX, to transfer the full printable ASCII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over AMTOR li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.11 Word/Character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options select  the entry mode  for the TX  window.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entry mode can  be LINE, WORD  or CHAR (character)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s the text transfer from the TX window to the TX buff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NE mode is active if  neither WORD mode nor CHAR mode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 When a  character is typed in  the last position of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, the last word  on the line will  wrap around to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xt line.   The  current  line will  be  send to  the  T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ffer,   followed    by    a    Carriage-Return/Line-Fe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 When the 'Enter' key is hit, the current line will 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d to the TX buffer, followed by a Carriage-Return/Line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ed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  The spacebar,  '?' and  the  EOT character  are  w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rminators.  When a terminator is entered, all charac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tween the cursor and the first terminator to the left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ursor  (or  the left  window  border) will  be  sen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after the terminating character  will be send to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X buffer and the TX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 When the 'Enter' key  is hit, all characters from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 terminator to the  left of the  cursor (or the  lef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 border) up to and  including the last character 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ine will be send.  Thereafter a Carriage-Return/Line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ed combination will be send to the TX buffer and the  T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 When a  character is typed in  the last position of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, the last word  on the line will  wrap around to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xt line.   Only a Carriage-Return/Line-Feed  combin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send to the TX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text will be displayed in  the TX window and put  in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X buffer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.12 WX deco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ables/disables the decoder for weather observation data 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P and SYNOP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mComm 3.1                  Manual               June 10. 19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.13 Force SHIP/SYNOP de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ables the weather decoder and forces the decoder to interpr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ming data as SHIP or SYNOP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7 Info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7.1 Loca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es the distance and direction  from one QTH locator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.  A  dialog box appears  with edit fields  for the 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ors.  The first field will be preset to the string def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the  text `mylocator'.   See  file HC31.CFG  for samples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defined tex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can also be assigned to a mouse button.  Se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HC31.CFG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7.2 Callsig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empts to find the country  corresponding to a given  amate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dio  call  sign.    You  don't  have  to  type  in  the  c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ly, the first two or three characters will usually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can also be assigned to a mouse button.  Se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HC31.CFG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7.3 HamCom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information  about  the  current  program  setup 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 sizes and serial port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7.4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information about  the system like  the type of  vide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apter and remaining fre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 Option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.1 Clear RX/TX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s the contents of the receive or transmi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.2 Set ClockCor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a clock correction value.  This setting is essential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iable AMTOR operation.  For more information please ref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`Clock correction' (p.2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the  value you enter  in the dialog  box will not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d. .  The dialog was  added to ease the process of  fin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per value for  your PC.  To  make the setting  perman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have to change the  "set clockcorr .." command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HC31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mComm 3.1                  Manual               June 10. 19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 Interface schema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terface schematics are included in the online help tex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 the program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t ALT-H to start the help subsystem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t the letter 'O' to select topic 'Overview'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t the TAB key to select topic 'Converter' and hit retur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oll the help text using the cursor-up/cursor-down key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t ESC to leave the 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 appendix C for a plain ASCII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 Receive circ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erational amplifier  (OpAmp) is used  to bring the  audi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l from the receiver up to RS232 level.  The supply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drawn from the  DTR and RTS  pins of the  serial port.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ur diodes (1N4148 or similar) of  the receive circuit form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 bridge rectifier.   The  1uF capacitors  are used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put signal  amplitude should be  at least  100mVpp.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nF capacitor removes any DC bias.  Since the OpAmp run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imum gain  there  will  be  a  (more  or  less)  rectangu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veform at its  output.   It should  have an  amplitude of 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st +/-5V to reliably drive the RS232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erational  amplifier  LM741  was choosen  because  it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expensive  and  widely  available.     However  with   tod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chnology its electrical characteristics  are not  impressi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LF356 or TL071 for example  is much faster and has a  hig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 resistance.  If you want to substitute a different  opam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, keep in  mind that  the serial  port can  only deliver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ly current of a few milliampe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 PTT circ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TS output of the COM port is not only used to provid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ly current for the opamp, but also to key the  transmit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iode  is used  to protect  the base  of the  PTT  transis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st the negative voltage of the RTS output in receive mo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sistor  is  required  to limit  the  base  current.  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mit mode the RTS and DTR pins change polarity.  RTS is 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ve and the transistor pulls the PTT line to ground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rcuit has been  tested with an  FT747, FT757GXII, TS440S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S-950SD.  On some old rigs there may be a high voltage o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TT line.  The required current to key the transmitter may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too  high for  a small  transistor, so  better check 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necting it to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mComm 3.1                  Manual               June 10. 19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2 Transmit circ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SK tone signals for transmission are available at two pla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speaker conne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serial port  (recommen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many motherboards one side of the speaker is connected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+5Volt supply thru a resistor, the other side is pulled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nd by a transistor.  In contrast to most other area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's hardware  there  is no  standard  design for  the  speak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, so there may be variations.  In general one sid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aker will be near ground or +5Volt, while the other side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quare-wave signal.  This signal is fed to two R/C filter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mooth it out.   The microphone  input is very  sensitive so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 resistor is  used for attenuation  and a capacitor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e any D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n't want to make any modifications to the PC or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aker output  is not  accessible, you  can also  get an  AF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l from the TxD pin of  the COM port.  The frequencies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quite as accurate as at  the speaker output and will  of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ate by 5 to 10Hz, but this usually gives no problems.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l level at the TxD pin is much higher than at the  speak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, so you may have to change the component values for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/C filter and the attenuator a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3 External conver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option  "External Converter"  is available  on the  "Keying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.  It can  also be controlled  by the ALT-F9/ALT-F10  key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is option is enabled, a mark/space signal from an exter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er or modem chip is expected  at the CTS pin of the  C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note that the HamComm  interface is no longer  requir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is highly recommended.  If  you don't use it you loos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OPE and  SPECTRUM functions  which are  also very  handy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cise tuning.   Connect the input  of the  converter and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 of  the HamComm  interface in  parallel to  the  recei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ter  converters   for   RTTY  are   normally   designed 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iate between two tones.   For CW  reception a kind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ne decoder is required that can tell the tone from no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4 External AF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SK tones  for  transmission  are normally  available  at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aker output or the TxD  pin of the COM  port.  If you  do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o use those signals for whatever reason, you can find 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SK signal  at  the  DTR  pin  of  the  COM  port.    For  RT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mission DTR is negative for 'mark' state and positive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space' state.  In  CW mode DTR is  negative for 'no-tone'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ve for 'tone'.  During reception DTR is always po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mComm 3.1                  Manual               June 10. 19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in receive  mode the RTS pin  is negative and  alw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ve during transmissions.  It can thus be used to gat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TR signal for keying a transmitter in CW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ttach  any additional components  to these pins  ple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ep in mind that the DTR/RTS signals supply the power for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A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 Signal deco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mplified audio signal is connected to the DSR modem stat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 of the serial port where every zero crossing generate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rupt.   HamComm  determines the  time  between  success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rupts  using  the  Pcs  timer  chip  and  calculates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sponding tone frequency.  Due  to the timer resolution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 one  microsecond  the  result  is  quite  accurate 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titutes the base for all further signal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RTTY  decoding  the  tone  is  compared  to  the  curren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 center frequency to decide wether this is a 'mark'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space' signal.  The mark/space signal is sampled at the pro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according to  the current Baud  collecting all  bits of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CW decoding the program has to differentiate the tone 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ise.   To be  regarded a  valid  signal the  tone has  to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ween the  currently selected  mark/space frequencies  for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rtain amount  of  time.   The  program maintains  a  floa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erage of  the length  of the  dots and  dashes to  adjust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ying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character is  complete it is  converted to ASCII 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displayed in the RX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6 RTTY Bas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dio  TeleTYpe  (RTTY)  uses  two  different  tones  for 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mission.  They  are called  the 'mark'  and 'space'  ton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 mark  is  usually  the  higher  tone.    The   frequenc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ce between them is called 'shift'.  Transmission  sp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specified in 'Baud',  wich is the  number of signal  chan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 second.  Ham radio RTTY  normally uses 45 Baud and a  shi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170Hz on shortw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are encoded using ASCII  or the more popular  Baud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.   ASCII  uses  combinations of  7  bits  to  represent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while  Baudot uses  only 5  bits.   With  two  sig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s (mark and space) we can only transmit one bit at a ti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its of a  character are therefore  sent one after 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ing with the least significant bit.  If the value of a b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1 then it is represented by the mark tone, otherwise by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 t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rk tone  is also used  whenever the  transmitter is  id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g. there is  no character left  in the transmit  buffer. 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nt of every  character a  single space  bit is  sent. 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start bit'  informs the  receiver that  a   new  character 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mComm 3.1                  Manual               June 10. 19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ing in.  Next  are the data  bits comprising the  charact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ed by a 'stop bit' of mark pol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e                Time -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rk  ------   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Sta|Bit|Bit|Bit|Bit|Bit|Stp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| 1 | 2 | 3 | 4 | 5 |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ace      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uration of a bitcell is 1/Baud.  At 50 Baud a bit is  20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7 RTTY Deco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ecode an RTTY signal the center frequency has to be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ddle between the  mark and space  tones.   Activate the  TU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from the MODE menu  or hit F9.   Tune the radio so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wer tuning bar is between  the two upper tuning bars.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the center frequency use the arrow keys or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ignal Frequency: 01### H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. . . .500. . . .1000. . . .1500. . . .2000. . . .2500 Hz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ace -&gt;   |   |  &lt;- Ma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enter Frequency: 01360 H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a fast PC  the SPECTRUM function (F7)  can be used for 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cise tuning.  Adjust the radio so that the two peaks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TTY signal  match the  marker lines  for  the mark  and  sp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nes.  The mark/space distance (shift) is controlled from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tart the decoder  select Baudot from the  MODE menu or  h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3.  Accurate tuning is essential  but you also have to  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per speed and keying direction.  Hit Alt-S to selec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d.  Ham  RTTY is  usually 45  baud, sometimes  50 baud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side of the ham bands 50, 75 and 100 bauds are most  comm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 don't  know what  speed  to select  try  the  BITLENG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ISTICS display (F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t the Tab key to toggle between Normal and Inverted ke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TTY is an asynchronous mode.   Sender and receiver don't  kee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internal time  references in sync.   The receiver  sim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its for  the  leading  edge of  the  startbit,  collects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its according to the signal speed  and then waits for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8 Morse code bas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se code, also known as CW (continuous wave), uses  sequen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short and long tones for  character encoding.  A short  t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called a 'dot', a long tone is called a 'dash' and sh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ee times as long as a dot.  The gaps between the tones of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are as  long as a  dot, the  gaps between 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mComm 3.1                  Manual               June 10. 19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be as long as a dash.  The overall speed of a Morse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mission is  measured in  'words  per minute'  (WPM)  wh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ing the word 'PARI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occuring very often in a  text are encoded as  sh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quences, seldomly  used  characters are  assigned  to  lon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quences.  The letter 'E' for example is just one dot (.), 'T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one dash (-) and the letter 'Q' is dash-dash-dot-dash  (--.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se code is  used for example  by maritime  services and  h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dio operators.  Try the lower end of the amateur 80m, 40m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m bands starting at 3.5MHz, 7MHz and 14mh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9 Morse code deco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ecode a CW  transmission the tone  frequency of the  sig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closely match the  currently selected center  frequenc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ate the TUNE screen  from the MODE menu  or hit F9.   Tu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adio so that the upper  bar indicating the signal tone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d up with the  lower bar.  To  change the center  frequenc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arrow keys or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l Frequency: 01### H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. . . .500. . . .1000. . . .1500. . . .2000. . . .2500 H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enter Frequency: 01360 H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a fast PC  the SPECTRUM function (F7)  can be used for 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cise tuning.   Adjust the  radio so  that the  CW signal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ntered between the green marker lines.  To start the  deco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CW from the MODE menu or hit F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two problems encountered with CW decoding in Ham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1: Tone de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many  people it  is obvious  that an  RTTY signal  has 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s, usually called mark/space or  high/low tone.  Any 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mission requires at least two states  for 1 bit at a 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W is no  exception.  So  what are the  two states for  CW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are the tone and ... noise !  You may be surprised to h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a certain amount of noise is required by HamComm to det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 tone  has ended.   For  this reason  CW decoding 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mComm works not very well with narrow fil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mComm has an indicator for the tone detector output.  At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tom of the RX window, just to the right of the WPM  displa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  small  white  dot that  jumps  up  and down:  up  =  t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cted, down  = no  tone (noise)  detected.   Listen  to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l and watch the bouncing dot.  It should follow the sig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cisely and  not  jump  around  nervously  or  stick  to 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input  signal  is  compared  to  the  currently   sel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/space tones.  To be regarded  a valid tone the signal  h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mComm 3.1                  Manual               June 10. 19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tay in that  range for a  certain amount of  time.  So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haviour of  the detector  depends on  the currently  sel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one detector output as displayed  by the dot is the  in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next stage, the character deco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2: Character deco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ory a  dash is three  times as long  as a  dot, the  ga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in  a  character  are   dot-sized  and  the  gaps   betw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are dash-sized.  In reality there are short and lo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nes and gaps of  variable size because  CW is usually  'hand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de.'   The  speed and  length  ratios also  change  during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mission if the operator gets tired or b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all decoding quality mainly  depends on the tone  detect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mComm keeps a floating average of the tone duration to ad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peed changes.   If  the signal is  too noisy  the dots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shes will get  broken into many  short ones.   The 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oder then gets bursts of very short tones which look like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-speed CW signal and  tries to adjust.   The WPM  indica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es up and shows a much too high value resulting in  sequen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'e' and 't'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pecially under noisy condition you  may get better result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urn the automatic speed adjustment  off and select the  C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d manually.  Disable the AutoWPM  option on the SPEED 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elect the desired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not familiar with Morse code even a perfect copy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  like  garbage  to  you.     CW  operators  love  to  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breviations for almost  everything:   'gn es  hpe cuagn'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means "good night and i hope to see you agai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0 SITOR A/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TOR (SImplex Teleprinting Over Radio) is a telegraphy 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for  message exchange  between  ships and  land  sta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two modes called SITOR A and SITOR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TOR has been  adopted for ham  radio as  AMTOR.   Techn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TOR ARQ is therefore  the same as SITOR  A, AMTOR FEC is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as SITOR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the section on AMTOR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1 NAVT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AVTEX system on 518kHz employs SITOR B for transmiss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vigational and meteorological information.   AMTOR FEC  wor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SITOR B and can thus be used to monitor NAVTEX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note that 518kHz is the RF frequency of the signal. 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r it in USB tune to 516.6kHz.  Since there are many st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ound the world all using the same frequency they have to 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mComm 3.1                  Manual               June 10. 19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ixed time  schedule for their  transmissions.   It may  t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te some time until your hear a 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 the  section  on  AMTOR   for  more  information  on   FE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ito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2 AM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TOR (AMateur Teleprinting Over Radio)  is an adoption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itime SITOR  system for  Amateur  Radio by  Peter  Martinez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3PLX.  He  was the  first who  designed and  built a  low-c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TOR code converter.  AMTOR works exactly like SITOR with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 of a LISTEN mode for ARQ transmi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TOR provides two modes of communication, ARQ and FEC. 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Q (Automatic ReQuest) mode the 'information sending  station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SS)  transmits   a  block   of  three   characters  and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information  receiving   station'  (IRS)   replies  with  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for acknowledgment.   If the  block arrived intact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positive acknowledgment' (ACK) is  sent and the ISS  contin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 next block.   Otherwise  a 'negative  acknowledgment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AK) character is sent and the ISS repeats the block i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of this handshaking  only two stations can  particip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n ARQ link.  Other stations can monitor the QSO, but  t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no error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C (Forward Error  Correction) is  a broadcast  mode with 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er and many receivers.  The sending station transmits 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twice,  but not  in a  row.   Between the  first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 transmission  four other  characters  are sent,  so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 transmission is delayed by 350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d for ARQ and FEC transmission  is always 100 Baud (=  10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 bit) and will be automatically selected by Ham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3 FEC monito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cedure to monitor FEC  transmissions is very similar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TTY monitoring.  Select AMTOR FEC from the MODE menu or hit F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ctivate FEC mode.  The speed is internally set to 100  Bau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you don't have  to change the Baud  setting manually.  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re that a shift of 170Hz is selected on the KEYING menu. 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keying direction to 'normal' for USB, select 'reverse'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ing in LSB.  Tune in to the FEC signal in the same way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bed for RTTY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Unshift should be disabled, check the  TEXT menu.  The  AF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 may be helpful to  compensate receiver drift for  long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 re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mComm may need  a few  seconds to get  in sync  with the  FE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l.   Instead  of the  Baud  indicator there  is  a  stat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in the lower left corner.  STBY (=Standby) is display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HamComm  is  looking for  a  valid signal.  ERR  (=Erro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es  that  an  illegal   character  was  received,   TRF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=Traffic) indicates a valid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mComm 3.1                  Manual               June 10. 19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4 FEC transmi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ransmit  an FEC  signal just  activate  AMTOR FEC  mode 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bed above and hit control-T or toggle RX/TX mode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 menu.  The text to send is entered in the transmit wind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 the  EOT  character  (default  =  control-backspace) 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 return to RX mode at the end of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5 ARQ LISTEN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onitor an ARQ transmission select AMTOR ARQ LISTEN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 menu or hit F4.  The  speed is internally set to 100  Bau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you don't have  to change the Baud  setting manually.  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re that a shift of 170Hz is selected on the KEYING menu. 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keying direction to 'normal' for USB, select 'reverse'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ing in  LSB.   AFC and  AutoUnshift should  be  disabl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ne in to the ARQ signal in the same way as described for RT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TOR ARQ sends  a block about  twice a  second (every  450m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ignals  are  easily  identified  by  their  characterist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irp-chirp sound.    It  requires some  practice  und  carefu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ening to  tell wether  the station  is sending 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s or acknowledgment  characters.   Information blocks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210ms long, acknowledgments only  70ms.  This results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lightly different sounds.   Of course only information  bloc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ecoded.  If you are not sure try to take a look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l using the SCOP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RQ  LISTEN mode  HamComm tries  to find  valid 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s to lock  on the incoming  signal.  Instead  of the  Bau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or there is a  status display in  the lower left  corn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ing one of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BY    (Standby)   looking for valid information bloc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K    (Locked)    valid blocks found, locked on sig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FC    (Traffic)   valid character receiv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     (Error)     invalid   character   received   (at 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a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    (Request)   ISS   requests   retransmission   of  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cknowledg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T    (Repeat)    ISS  sends  same  block  again  (block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play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LE    (Idle)      ISS has no text to 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6 ARQ transmi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ing cq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C is  used for  calling cq  in AMTOR.   Keying  direction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normal' in USB and 'reverse' in LSB.  Switch to FEC mode  (F5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hit control-T to  start the transmitter.   Let it idle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lf a minute before  entering text.  The  signal of an  id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C station has a special sound that is immediately  recogniz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experienced AMTOR operators.  It also allows other  st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une and synchronize to your 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mComm 3.1                  Manual               June 10. 19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typical cq call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Q CQ CQ DE DL5YEC DL5YEC DL5YEC SELCAL DYEC DYEC DY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eat the text four or five times, then terminate with 'PSE K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go back to RX mode.  The EOT character  (control-backsp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used to automatically switch  TX mode off.  If there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reply, repeat the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ther station can  call you back using  either FEC or  ARQ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it  comes  back in  ARQ  you have  to  switch to  AMTOR  AR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ly using the MODE menu or ALT-F4.  When your station 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d it's own SELCAL as defined  in HC31.CFG it will  st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ply with  acknowledgments and the  other station 'has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MTOR ARQ  the character sequence  '+?' is used  by the  I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nformation sending station)  to turn  the link  around.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-over is done automatically, so whenever you receiv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gic '+?' sequence your station becomes the ISS.  Don't for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erminate your  text with  the same  sequence.   Transmit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will appear in the RX window in a differen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RQ there  is also  a way  to 'seize'  the link.   Just  h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-T while you are the IRS (information receiving sta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change-over procedure is initiated.  This feature 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be used for urgent messages like 'TX IS BURNING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hut down the link use  the EOT character while you ar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S  Transmission  will also  be disrupted  immediately if 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operating mode like CW, FEC or BAUDOT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ing an ARQ sta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 to answer a  cq call or  contact one  of the  m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TOR mailboxes,  you  have  to  specify  the  SELCAL  of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ion.  Select item 'Define SELCALL'  from the TEXT menu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four-letter selective call.  Switch to AMTOR ARQ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LT-F4) and  hit  control-T.    Your  station  will  start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mit special information  blocks containing  the SELCAL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ther station.   Transmission will  stop if  there isn't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y within a minute.  If  the link is made, operation is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7 Error cor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 no  communications  protocol that  can  guarantee 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-free data transmission.   The differences  are mainly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liability of the  error detection scheme  in use.   Ne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s like packet radio  and PACTOR add a  CRC checksum at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of a data block.  The probability that a transmission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go by unnoticed is very 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MTOR FEC and ARQ modes there is no checksum.  The  7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 AMTOR code is basically the 5-bit Baudot code with two b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ed to  each  character.   With  seven  bits  there  are  1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 combinations, but  only the  35 codes  are used 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four bits high and three  bits low.  An error is  det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ny of the other codes i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mComm 3.1                  Manual               June 10. 19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wo or  more bits get  mutilated the result  may be 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id character.  AMTOR links are  not error-free,  there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an undetected transmission error every now and then on a b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k. This isn't really  a problem as  normally there are 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os than transmission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8 Clock cor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reason why AMTOR ARQ is  much more robust than RTTY is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chronisation.   Once the  link is  established the  inter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ocks are kept in  sync so both  stations know very  precis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next bit will ar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RQ station initiating a link  is called MASTER, the 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ion is SLAVE.  This is not to be confused with ISS and I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LAVE will constantly adjusts its clock to the MASTER clo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il the link is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ime  references  of  the  commercial  SITOR  stations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urate to about +/-30ppm (parts  per million).  When  HamCom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tested on many different PCs  it was found that their  xt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cillators sometimes deviate up to 400p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may ask  why the  clocks have to  be so  accurate whe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LAVE has to adjust  to the MASTER  anyway.  Reception  suff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noise and fading.  If the signal is bad there is not  m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asing information  available to  adjust  the clock,  so  bo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ions would  quickly run  out of  sync. Accurate  timing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fore essential to keep the link going, especially w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ditions are p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the clock  has to  be corrected.   To  find the  'clockcorr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for a  specific PC, an  ARQ reference  signal is  need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uld be an AMTOR station but it is usually easier with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TOR signal. If you have a receiver that can tune outsid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ateur bands,  try to  find a  SITOR station  around  2020kHz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200kHz, 6320kHz  or 8400kHz.   We  need a  strong signal 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blocks.  Select AMTOR ARQ LISTEN mode (F4) and tu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orrection counter is shown in  the lower left corner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X window, to the right of link status display.  The cor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er will change as soon as HamComm is locked on the  sig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tarts to decode.  The link status now displays TRFC, REP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 or IDLE.  Hit the ESC  key to reset the counter and  wa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t.  We need  to know how many  seconds it takes until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er has  reached  the  value  10 or  -10.    If  there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ruptions in the transmission you  will have to start  o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.  Repeat the procedure a  few times to make sure you  g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ight value.   If it takes more  than two minutes to  r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nal count your PC happens to be accurate en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lockcorr value is the number of seconds times 100. 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 is negative  then the  clockcorr value  is also  nega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The counter reached -10 in 43 seconds.  The  clockcor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is therefore -4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mComm 3.1                  Manual               June 10. 19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lockcorr setting  has to be  changed in the  configu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HC31.CFG.  Using your favourite editor, find the line "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ockcorr 0"  and change  it to  the value  calculated  befo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right value the correction count will be stable du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Q re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9 Macro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acro  key  can  be used  to  replay  a  previously  recor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quence of  keystrokes.   The digits  on the  top row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 are used as macro keys while the ALT key is depress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are normally located  right above the  QWERTY... row.  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confuse these keys with the numeric keypa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beginning there are no keystrokes assigned to the  macr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, so pressing ALT-1, ALT-2...ALT-9 or ALT-0 has no  effec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tart recording, select item 'Macro recorder' from the 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.  A message box will appear confirming that recording 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n started.  When the ENTER key is hit, the message box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 away and from now on  up to 250 keystrokes will be  recor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ong with  normal  processing.    A  blinking  "! RECORDING !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is shown  at the lower  right corner of  the screen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ind you that the recorder is still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hit one of the macro  keys to stop recording and to  assig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keystroke sequence  to that key.   This  also replaces 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 assignment.  A message box will appear to confirm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ro recording has terminated.   Every time  the macro key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t the recorded keystroke sequence will be replayed just 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had been typ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erminate  recording without  changing  any macro  key  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'Macro recorder' again  from the FILE  menu.  A 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x will  appear  to  confirm that  macro  recording  has 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ce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lear  a macro  key start  recording in  the usual  way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ly after that hit the key to be cleared.  This will er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previous recording  assigned to that  macro key.   Again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box will confirm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0 SHIP/SYNOP deco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ather reports are transmitted by many stations troughout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ld, 24 hours  a day.   If  you live  in europe  try to  co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born Meteo  (near  Hamburg,  Germany) on  4583,  7646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638kHz, or Bracknell (UK) around  4488kHz.  In north  americ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y CFH (Halifax,  Nova Scotia) on  4271, 6496.5 and  10536kHz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many others between 4000 and 5000kHz.   Transmiss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normally in Baudot, 425Hz shift, 50 or 75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YNOP format is used for  reports from land stations,  SH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is  used  for  reports from  ships  and  other  mari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ssels.   The messages  include data  about temperature,  w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d/direction,   cloud   cover,   precipitation,   dew-poin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ure and other  meteorological information.   SHIP  repo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include the current position of the vess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mComm 3.1                  Manual               June 10. 19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d stations are  identified by a  five-digit station  numb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are fixed stations, so their geographical position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mitted with a  SYNOP report.   To give you  a better  id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the reporting  station is located,  HamComm comes with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 of  about   10000  station  numbers,   their  names 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ographical positions.   The program  will automatically  pi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rrect entry from this list while decoding a SYNOP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typical undecoded message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czc 54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n42 edzw 1415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axx 1415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1465 42889 42715 10084 20022 40159 52033 81048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2060 41480 40000 11088 21113 40060 52035 7227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3530 333 83694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what you get if the SHIP/SYNOP decoder is switch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line of a message starts with zczc and a  three-dig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mission sequence  number.   The second  line is  a  hea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bing the following information.  Here 'sien42'  indic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"synoptic report at intermediate hours" for northern  europ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edzw' is the international  four-letter location indicator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ation originating or compiling the bulletin and  '141500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ns 3pm UTC on day  14 of the current  month.  'aaxx' is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or for SYNOP reports, 'nnnn' marks the end of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 are  other  formats  in  use  for  different  kinds 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.  Currently HamComm only supports decoding of  SH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YNOP reports.  A message  may contain one or more  repo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parated by = characters.  Explaining the reports in detail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yond the scope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WX decoder switched on  (from the TEXT menu) the 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czc [start] 548 [message 548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n42 [Synoptic reports at intermediate hours (SYNOP, SHIP)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Northern Europe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zw [Offenbach (MET/COM Centre)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1500 [day:14 UTC:1500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axx [SYNOP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154 [day:14 UTC:1500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Wind speed obtained from anemometer (knots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1465 [Norway, 58024'N 008048'E TORUNGEN (LGT-H)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2889 [manned] [cloud height:2000-2500m] [visibility:75km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2715 [cloud cover:4/8] [wind dir:270 deg, speed:15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84 [air temp:+8.4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022 [dew-point temp:+2.2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159 [pressure at sea level:1015.9hPa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2033 [pressure:increasing] [change in 3h:3.3hPa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1048 [cloud inf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2060 [Sweden, 68041'N 021032'E NAIMAKKA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1480 [manned] [cloud height:300-600m] [visibility:30km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000 [cloud cover:4/8] [wind dir:calm, speed: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mComm 3.1                  Manual               June 10. 19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088 [air temp:-8.8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113 [dew-point temp:-11.3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060 [pressure at sea level:1006.0hPa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2035 [pressure:increasing] [change in 3h:3.5hPa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2272 [past wx: snow, or rain &amp; snow mix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loud cover &gt; 1/2 of sky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wx now: Snow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3530 [cloud info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3 [section 3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3694 [clouds:3/8, stratocumulus, 1000-1500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nnn [EO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mComm displays  the  incoming text  just  as before.  The  W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oder watches  the  characters  go by,  waiting  for  cer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s like zczc  (start of msg),  aaxx (SYNOP report),  bbx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HIP report)  and nnnn  (end of  msg) to  synchronize with 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ming message.   If  it thinks  it knows  what the  text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,  it  starts  to  insert  comments.    The  comments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rrounded   by   square   brackets   and   therefore    easi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inguished  from  the  normal  text  (there  are  no  squ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ackets in the Baudot character s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other ways to build  a SHIP/SYNOP decoder.  It  c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lect all data for a report and then display the result in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icely formatted way  However, there is a problem.  The kin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TTY  transmission  used  for   these  reports  has  no  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ion,  not   even  error   detection.     It's  hard 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classify  a  message  as  ok  or  garbled.  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if the program says there  are +30 degrees celsius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enland and it's december, you  will hopefully not buy  tha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mComm has no  idea where Greenland  is and  not the  foggi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the climate there, so it can't catch that type of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displays the incoming text as received, so you 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if there is garbage coming in.  Usually it is quite obvi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input is bad.  With  a WX decoder working like a  'bl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x' it  is sometimes  very hard  to  see how  it came  to 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clusions and what to believe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1 Scope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RX  mode the  tone decoder  routine calculates  the 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l frequency for use  by other parts of  the program.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OPE function uses this value to display a graph of the  in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quency vs. time.  This is the blue line on the SCOP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one decoder also  maintains a floating average  frequenc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ffect is very similar to a low-pass filter and is us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ise reduction.   The result is  displayed at the  top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as a re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olid  green  line  marks  the  currently  selected  c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quency and the dotted  lines above and  below show the  ma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pace tones.  For RTTY reception the center line should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 middle  between the  mark  and  space tones.    For  C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ption the signal  should match the  center frequency.  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ls outside  the  area  marked  by  the  dotted  lines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mComm 3.1                  Manual               June 10. 19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splay can be controlled with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1  display help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10  activate menu ba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+'  toggle display of decoded sign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*'  toggle grid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B'  toggle position of red li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OME  reset sample rate to 1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G-UP  sample rate fas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G-DOWN  sample rate slow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 hold display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ACE  return to RX/TX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ight mouse  button holds  the display  at the  end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sweep.  The  left mouse button  activates the menu  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like F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red  line  (input  signal  after  low-pass)  is   norm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at the top  of the screen to  not interfere with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ue line.   In its second  position it will  overlay the  b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to compare the two sig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of the decoded signal is normally disabled.  It can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und at  the bottom  of the  screen and  shows the  mark/sp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s for RTTY and tone/no-tone states for CW re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some practice it is quite easy to determine the signal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listening to by watching the SCOPE display.  CW, AMTOR  AR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FEC,  Packet  Radio  and  RTTY  show  their  characterist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terns and you can also  watch unstable VFOs sweeping  slow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ross the b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2 Spectrum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entry to the Spectrum function a graphics mode according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ideo card and monitor in use is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 millisecond the current input frequency is checked. 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 frequency there is a counter and the one that corresp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current  frequency is incremented.   All counter  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displayed as vertical  lines with each  sweep from left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 The higher the count, the longer the line.  What you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screen is therefore not the true audio spectrum but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 at the output of the tone decoder routine.  An opamp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ew lines of code can't substitute a real spectrum analyz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set to 1Hz per pixel  SPECTRUM has the best resolution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display functions.  For example,  the actual shift used 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RTTY station can be determined quite accu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mComm 3.1                  Manual               June 10. 19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splay can be controlled with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1  display help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10  activate menu ba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-'  toggle raw/filtered dat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+'  toggle 'shaddow' (color displays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*'  toggle dot/line mo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OME  reset, start at 200Hz, 3Hz per pix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G-UP  zoom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G-DOWN  zoom ou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EFT  lower frequenc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IGHT  higher frequenc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 hold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ACE  return to RX/TX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ight mouse  button holds  the display  at the  end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sweep.  The  left mouse button  activates the menu  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like  F10.   If you  have a  slow PC  then don't  us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TRUM function,  you might  get  frustrated.   There  sim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n't enough CPU power to keep the display in motion.  AT cla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schines and real fast XTs should be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PECTRUM function has been found to be quite  entertainin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pecially with a color display.  Next time you got visitor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shack  who don't  know what's  going  on just  start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, turn the lights low and tune across a crowded b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3 Bitlength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ITLENGTH function is  a graphics display  of the MARK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 pulse length as detected by  HamComm.  It's main  purp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o quickly get an idea about the speed of the 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every transition of the  decoded MARK/SPACE signal a  hi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ow  pulse  ends.   The  upper  histogram  shows  the  pul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ation statistics  of the  high pulses,  the lower  hist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s the statistics of the low pul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using this function the center frequency must be set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enter  between the  MARK and  SPACE tones,  otherwis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lse width display will suffer from disto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hortest pulses of an RTTY signal are normally equal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ngth of one bit.  Therefore  the leftmost peak indicates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ud of the incoming signal.   A noisy signal produces lots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 spikes.  They tend to  accumulate at the left end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stogram and should be ignored for Baud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ITLENGTH  function tries  to identify  the leftmost  val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ek automatically,  but  this  may fail  with  noisy  signal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ow each histogram the Baud corresponding to the highest pea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displayed.  There is also a MARKER that can be moved  fre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LEFT and RIGH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mComm 3.1                  Manual               June 10. 19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splay can be controlled with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1  display help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10  activate menu b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G-UP  zoom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G-DOWN  zoom 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,RIGHT  move mark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OL-LEFT  move marker, fast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-RIGHT   "     "      "    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 hold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ACE  return to RX/TX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rker can  also be controlled  by moving  the mouse  wh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lding  down  the  right  mouse  button.    The  Baud  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sponding to the marker position is displayed at the  up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corne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eft mouse button activates the menu bar just like F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4 Interface check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you  have  build  the  interface  and  made  the  neccess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nections to the radio.  You fire up the program and you 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find out what is going wrong let's start at the serial  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mComm needs to know two parameters about a COM 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the port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the IRQ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port  address  and  IRQ  number  for  COM1  and  COM2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ized  and  therefore  predefined  in  HC31.CFG  to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r   IRQ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1   3F8h   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2   2F8h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other serial ports there is  no real standard, so COM3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4 are not defined in the supplied HC31.CFG.  Undefined po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not be selected from the PO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5 Port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the  program and  select entry  'HamComm' from  the  INF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.  A small window  appears displaying, among other  thing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ort address  and IRQ  of the  serial ports  as defined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C31.CFG.  If  the values for  the port you  want to use  do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ch the hardware, correct HC31.CFG with a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e the interface for now.  Select the correct port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 menu, then hit F3 to  activate the RX/TX screen.  Using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ltmeter check the RTS and DTR outputs of the serial port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ect to the GND pin.  RTS should have a negative voltag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TR should be po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mComm 3.1                  Manual               June 10. 19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switch to transmit  (TX) mode.  This  can be done from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 menu but it's easier to hit control-T.  When switching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X mode both RTS and DTR reverse their polarity, so RTS 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be positive and DTR should be neg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y don't, here is a list of what might be wro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voltmeter is bro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you are measuring at the wrong socke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rial ports of a PC are norm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-pin or 9-pin male SUB-D so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you are measuring at the wrong p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     7                              4   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TS   GND                            DTR G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1-----|-----|-----------13---     ----1-----|-|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         |     |               /     \         | |   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  o o o o o o o o o o o o o  /       \  o o o o o  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  o o o o o o o o o o o o  /         \  o o o o  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             |           /           \   |     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-----------|---------25             \6-|---9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TR                         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0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you have selected the wrong com port. Check the PO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port address as defined in HC31.CFG for this port i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ct.  Check the INFO menu and HC31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com port has a different address from what you thin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ddress can often be selected with jumpers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ial card.  Check the documentation for your compu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some newer PCs and notebooks the com port address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changed or the port can be disabled with a set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f only one of the signals (RTS or DTR) changes polarit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ine driver for the other signal may be bro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6 Op-Amp power supp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let's take a look at the interface.  By far the most comm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s 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wrong or missing conne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older bridges and cold solder j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think the  problem is with the  interface take the 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arefully inspect it under a magnifying g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at doesn't work, proceed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 off the computer and connect the interface to the ser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. Don't  connect it  to the  radio yet,  connect the  audi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 to  GND. If  possible the  interface should  be  direc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ugged to  the com  port. Any  cable between  the PC  and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face should be avoided, it may degrade the signal qu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mComm 3.1                  Manual               June 10. 19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 the PC on, start HamComm, select the right port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 menu and hit F3 for the RX/TX screen.  Check that RTS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TR still change  polarity when you  toggle between  RX and  T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the supply voltages  at the op-amp  with respect to  G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ositive voltage  at pin  7 should  be +5V  or higher,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ltage at pin 4 should be -5V or lower (more negat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+V ou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  7  6  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|  |  |    Operational Amplifi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|  LM741 or TL07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-|          |  DIL-8 package, top vie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-|          |   +V = positive supp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|   -V = negative supp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|   -I = inverting inpu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------------|   +I = non-inverting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|  |  |    out = out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in 1  2  3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I +I -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the voltages both in RX and TX mode at the op-amp.   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should  NOT  change  polarity, otherwise  the  IC  may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manently damaged.   If  they do  or if  the readings  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ificantly in RX and TX mode, check the wiring and  polar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four diodes between the  PC and the op-amp.  Also  che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wo capacitors used for buffering the su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hough only a current of a few milliamperes is needed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-amp, some  com ports  can not  deliver the  required  sup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ltages.   You may  try  to find  an  op-amp that  draws  l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 but  the  easiest  solution  is  to  use  two   9-Vo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te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at 1      bat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|         |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-amp pin 7 &lt;---||----O----||---&gt; op-amp pin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+||-   |   +||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G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power supply is ok  we will now try  to find out i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-amp works  correctly.    First  check  the  voltage  at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erting and non-inverting inputs.  Both should read 0 or 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ose to 0 volts with respect to GND.  If they don't, there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ably a wiring error or the chip is bro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mporarily connect a  resistor of about  1M (megaohm)  betw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on-inverting input  (pin 3) and  the positive supply  (p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).   Be very  careful not  to short  any pins.   The  op-amp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 should go as high as it can go, which is normally 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volt below the positive su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e the resistor and  connect it between  the input (pin  3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negative supply (pin 4).   The output should now be 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mComm 3.1                  Manual               June 10. 19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w as it can go, about  1 volt above (more positive) tha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gative su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the output signal directly at the DSR pin of the com 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ake sure that the wiring is ok.  This is only a very si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 wich the op-amp will only fail if it is badly dam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utput  of  the op-amp  will  also be  positve  or  negati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the resistor. This is normal and doesn't mean that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ip is bro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7 IRQ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connect the input of the  interface to the audio output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ceiver.  The  op-amp is quite  sensitive and should  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 with very low  signals.  Some radios  have a socket for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pe recorder where the amplitude is independent of the  volu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.  Try that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ne in to some strong signal,  preferably to a constant  to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DSR pin  of the com  port there should  now be a  squ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ve signal.  The amplitude at DSR should have at least the +/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V swing required to reliably drive an RS-232C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 HamComm  to  check  if  the  signal  at  DSR   gener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rupts.  Select the right port  from the PORT menu and  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UNE, SCOPE or SPECTRUM function from the MOD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ll of these functions seem to be dead, HamComm doesn't 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hardware interrupts  from the  serial port.   Select  e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HamComm' from the INFO menu and check the displayed IRQ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port you want to use.  If it's wrong, specify the 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in HC31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sure that the port really uses the IRQ you think it  do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serial cards have jumpers or  small switches for IRQ 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.  Some  newer PCs and  notebooks can do  this from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up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note, that an IRQ line can only be used by one device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time.  For example, if  you have a mouse  on IRQ 4 you  ca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a COM port on the same IRQ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mComm 3.1                  Manual               June 10. 19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8 Appendix A - Key assignment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 All Window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                  display help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2                  RX/TX window, CW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F2              RX/TX window, ASCII mode, 7 b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3                  RX/TX window, Baudot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F3              RX/TX window, ASCII mode, 7 b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4                  RX/TX window, AMTOR ARQ Lis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F4              RX/TX window, AMTOR ARQ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5                  RX/TX window, AMTOR FEC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6                  Bitlength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7                  Spectrum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8                  Scope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9                  Tune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0                 Menu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1               execute macro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2               execute macro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3               execute macro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4               execute macro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5               execute macro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6               execute macro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7               execute macro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8               execute macro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9               execute macro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0               execute macro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F5              WX decoder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F6              WX decoder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F7              AFC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F8              AFC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F9              external converter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F10             external converter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C               Callsign deco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X               Terminate progra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 TUNE Window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ME                reset center frequenc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               decrease center frequenc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              increase center frequenc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               return to RX/TX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 RX/TX Window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FT-F1            Standardtext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FT-F2            Standardtext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FT-F3            Standardtext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FT-F4            Standardtext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FT-F5            Standardtext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FT-F6            Standardtext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FT-F7            Standardtext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FT-F8            Standardtext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FT-F9            Standardtext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mComm 3.1                  Manual               June 10. 19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FT-F10           Standardtext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               move TX cursor left, 1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              move TX cursor right, 1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                 move TX cursor up, 1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-UP             move TX cursor up, 1 p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                move TX cursor down, 1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-DOWN           move TX cursor down, 1 p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ME                move TX cursor to first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                move TX cursor to last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              toggle insert mode on/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             delete character under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SPACE           delete character left to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                 toggle NORMAL/REVERSE keying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              transfer text line to transmit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-A           move TX cursor to beginning of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-B           AMTOR details on/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-D           insert time and 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-E           move TX cursor to end of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-F           open/close log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-H           same as BACKSP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-I           same as TA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-L           toggle AutoUnshift on/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-M           same as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-P           toggle transmit monitoring on/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-S           send text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-T           toggle transmit/receive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-W           toggle Line/Word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-X           clear TX window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-Z           insert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-LEFT        roll RX window backwards, 1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-HOME        roll RX window backwards, 1 p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-RIGHT       roll RX window forewards, 1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-END         roll RX window forewards, 1 p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-PAGE-UP     resize RX/TX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-PAGE-DOWN   "      " 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 SCOPE Display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+'                 toggle display of decoded sig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*'                 toggle grid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B'                 toggle position of red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ME                reset sample 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-UP             sample rate fas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-DOWN           sample rate slo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              hold display immediat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               return to RX/TX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mComm 3.1                  Manual               June 10. 19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 SPECTRUM Display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-'                 toggle raw/filtered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+'                 toggle 'shaddow' (color displays onl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*'                 toggle dot/line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ME                reset, start at 200Hz, 4Hz per pix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-UP             zoom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-DOWN           zoom 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               lower frequenc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              higher frequenc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                 clear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              hold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               return to RX/TX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 BITLENGTH Display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-UP             zoom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-DOWN           zoom 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               move marker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              move marker 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-LEFT        move marker left, fast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-RIGHT       move marker right, fast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              hold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               return to RX/TX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mComm 3.1                  Manual               June 10. 19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9 Appendix B - Baudot code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Standard --      ---- Extended 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   Upper   Figures     Lower   Punctu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3      A       -           a       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      B       ?           b       n.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      C       :           c       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9      D       WRU         d       n.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1      E       3           e       n.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      F       %           f       `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6      G       @           g      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      H       #           h      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      I       8           i       n.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      J       *           j       n.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      K       (           k       [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      L       )           l       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8      M       .           m       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      N       ,           n       &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4      O       9           o       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2      P       0           p       n.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3      Q       1           q       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     R       4           r       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      S       '           s       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      T       5           t       n.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7      U       7           u       &amp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0      V       =           v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      W       2           w       n.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9      X       /           x       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      Y       6           y       ^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7      Z       +           z       n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      SPC     SPC         SPC     SP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8      CR      CR          CR      C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2      LF      LF          LF      L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1      LET     LET         LET     L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7      FIG     FIG         FIG     FI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      NIL     NIL         NIL    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    Carriage Retu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F    Line F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    Select let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    Select fig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C   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L    Select upper/lower, fig./pun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mComm 3.1                  Manual               June 10. 19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0 Appendix C - Interface schema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S-232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 Circuit                                         25 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in p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C1 TL071                   D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LM741 -------*--------*-I&lt;--*--&lt; DTR 20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   |        | D2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 |\ |      |      ----&gt;I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------||---*-----|+\ 7     |      |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1   |     |  \______|______|_|________&gt; DSR  6  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.1uF  |   2 |  /6     |      | | D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---|-/       |      | --I&lt;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gnal        |  |  |/ |4     |      |   D4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         /  /     ---*---|------*---&gt;I--*--&lt; RTS  4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eiver    R1\  \R2      |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00K/  /100K    |   | +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\  \       === === C2,C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|       === === 10u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|      + |   |  16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-----------*--*--------*---*-----------------&gt; GND  7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mit Audio Circu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mit for receive-only)  R4       R5         R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5K      15K        10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*--/\/\--*--/\/\--*-*--/\/\--&lt; TxD  2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4      |       |        |        |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.1 uF   / R3    |        |      D5| |D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----| |----&gt;\ 10K  === C5   === C6    - 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         / var. ===.022  ===.022   ^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cket      |       |  uf    |  uF    |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------------*-------*---*----*--------*-*--------&gt; GND  7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TT Circu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      (omit for receive-onl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TT &lt;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Q1     \I B       R7     D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N2222  I--------/\/\----I&lt;-----&lt; RTS  4 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/I         1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-------------------*-------------------------&gt; GND  7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mComm 3.1                  Manual               June 10. 19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SK Circu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(omit for receive-onl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      (optional for transmi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SK &lt;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Q2     \I B       R8     D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N2222  I--------/\/\----I&lt;-----&lt; DTR 20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/I         1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-------------------*-------------------------&gt; GND  7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1-D8 = 1N914 or 1N41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mComm 3.1                  Manual               June 10. 19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1 Appendix D - Interface suppl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y-to-run HamComm-Interfaces  can  be  ordered  from  Die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ppel, DF4RD.    They  are build  with  SMD  (Surface-Mounted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ce) components and  housed in a  case similar  to a  mous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apter.  There are two versions available for 9-pin or  25-p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                   __                 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|  |_________________|  |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|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-Port   | |      SMD-HamComm      | |   RX/TX      ap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-pin female | |       Interface       | | 9-pin male   35m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_|   _________________   |_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__|                 |__|               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app. 60mm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                                      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|  |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|         \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|           \          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|             \_______|  |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|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-Port   | |      SMD-HamComm       | |   RX/TX     ap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-pin female | |       Interface        | | 9-pin male  55m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|               ______   |_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|             /       |__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|           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_|   _____ /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__|                     |                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app. 60mm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terface also works with SSTVFAX, PKTMON, EASYFAX and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l-known  JVFAX  fax/sstv  program  by  Eberhard  Backeshoff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K8J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more information please request  an updated price list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s of delivery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eter Dippel, DF4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nitzerstr. 3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-90489 Nuernber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one/Fax: (0) 911 / 55 92 96  betw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. - Fr. 18:00 and 20:00 german local ti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17:00 and 19:00 U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mComm 3.1                  Manual               June 10. 19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2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                              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AB .......................13     F1 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C .......................12     FEC 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SK ......................17     FEC monitoring ............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SK output ...............17     FEC transmission ..........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TOR .....................22     File menu 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TOR ARQ .................10     Floppy 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TOR FEC .................10     Function keys ..............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TOR Listen mode .........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Q .......................10     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Q LISTEN mode ...........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Q transmission ..........23     Harddisk 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CII mode ................10     HC31.CFG ...............6;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Unshift ...............13     Help system ................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WPM ...............11; 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Info menu 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ud selection ............11     Installation ...............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udot .....................9     Interface 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 Length display ........11     Interface schematics ......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length statistics ......30     Introduction ...............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ank lines ...............13     IRQ .......................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                                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sign decoder ..........15     Keying menu ...............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GA 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mode ............14     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 TX buffer ...........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ock correction ..........25     Laptop 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ockCorr .................15     LCD 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 port selection ........12     License 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 files ...............9     Line mode 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er, external .......17     Locator 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W .................9; 18; 19     Logfile .................7;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logrxlabel .................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                                logtxlabel ................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 text ...............13     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qview 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ddle ....................12     Macro files 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Macro keys ................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                                Macro recorder 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Menu bar 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GA ........................6     Mode menu 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correction ..........24     Morse code .............9;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 ........................7     Morse decoding ............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lusion of warranty ......5     Mouse 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ded Baudot ...........14     Multitasking ...............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rnal AFSK .............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rnal converter ....12;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mComm 3.1                  Manual               June 10. 19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                                 Shift setting .............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HIP/SYNOP ............15; 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VTEX ....................21     Signal decoding ...........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 ....................12     SITOR A/B 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peaker ...............12;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                              Spectrum display ..........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pectrum function .........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al Amplifier .....16     Speed menu ................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menu ..............15     Startup 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/2 .......................5     SuperVGA 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ystem requirements ........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tor Listen mode ........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 address ..............31     Text menu 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 menu .................12     Transmit circuit ..........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....................8     Tune display ..............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N device .................8     TX buffer 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TT circuit 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Update 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SO count 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VGA 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 circuit ...........16     Video adapter ..............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verse 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TTY ......................18     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TTY Basics ...............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TTY decoding .............19     Windows 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Word mode 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                                 WPM selection 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WX decoder ................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ope display .............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ope function ............28    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layout ..............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 ..................7     XT 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text 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text file ............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